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cs="Calibri"/>
          <w:b/>
          <w:b/>
          <w:sz w:val="24"/>
          <w:szCs w:val="24"/>
        </w:rPr>
      </w:pPr>
      <w:r>
        <w:rPr>
          <w:rFonts w:cs="Calibri"/>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cs="Calibri"/>
          <w:b/>
          <w:b/>
          <w:sz w:val="24"/>
          <w:szCs w:val="24"/>
        </w:rPr>
      </w:pPr>
      <w:r>
        <w:rPr>
          <w:rFonts w:cs="Calibri"/>
          <w:b/>
          <w:sz w:val="24"/>
          <w:szCs w:val="24"/>
        </w:rPr>
        <w:t>GOVERNO FEDERAL</w:t>
      </w:r>
    </w:p>
    <w:p>
      <w:pPr>
        <w:pStyle w:val="Legenda1"/>
        <w:rPr>
          <w:rFonts w:ascii="Calibri" w:hAnsi="Calibri" w:cs="Calibri"/>
          <w:color w:val="000000"/>
          <w:szCs w:val="24"/>
        </w:rPr>
      </w:pPr>
      <w:r>
        <w:rPr>
          <w:rFonts w:cs="Calibri" w:ascii="Calibri" w:hAnsi="Calibri"/>
          <w:color w:val="000000"/>
          <w:szCs w:val="24"/>
        </w:rPr>
        <w:t>MINISTÉRIO DO MEIO AMBIENTE</w:t>
      </w:r>
    </w:p>
    <w:p>
      <w:pPr>
        <w:pStyle w:val="Normal"/>
        <w:spacing w:lineRule="auto" w:line="240" w:before="0" w:after="0"/>
        <w:rPr>
          <w:rFonts w:ascii="Calibri" w:hAnsi="Calibri" w:cs="Calibri"/>
          <w:color w:val="000000"/>
          <w:sz w:val="24"/>
          <w:szCs w:val="24"/>
        </w:rPr>
      </w:pPr>
      <w:r>
        <w:rPr>
          <w:rFonts w:cs="Calibri"/>
          <w:color w:val="000000"/>
          <w:sz w:val="24"/>
          <w:szCs w:val="24"/>
        </w:rPr>
      </w:r>
    </w:p>
    <w:p>
      <w:pPr>
        <w:pStyle w:val="TextosemFormatao1"/>
        <w:jc w:val="both"/>
        <w:rPr>
          <w:rFonts w:ascii="Calibri" w:hAnsi="Calibri" w:cs="Calibri"/>
          <w:sz w:val="24"/>
          <w:szCs w:val="24"/>
        </w:rPr>
      </w:pPr>
      <w:r>
        <w:rPr>
          <w:rFonts w:cs="Calibri" w:ascii="Calibri" w:hAnsi="Calibri"/>
          <w:sz w:val="24"/>
          <w:szCs w:val="24"/>
        </w:rPr>
      </w:r>
    </w:p>
    <w:p>
      <w:pPr>
        <w:pStyle w:val="TextosemFormatao1"/>
        <w:jc w:val="both"/>
        <w:rPr>
          <w:rFonts w:ascii="Calibri" w:hAnsi="Calibri" w:cs="Calibri"/>
          <w:sz w:val="24"/>
          <w:szCs w:val="24"/>
        </w:rPr>
      </w:pPr>
      <w:r>
        <w:rPr>
          <w:rFonts w:cs="Calibri" w:ascii="Calibri" w:hAnsi="Calibri"/>
          <w:sz w:val="24"/>
          <w:szCs w:val="24"/>
        </w:rPr>
      </w:r>
    </w:p>
    <w:p>
      <w:pPr>
        <w:pStyle w:val="TextosemFormatao1"/>
        <w:jc w:val="center"/>
        <w:rPr>
          <w:rFonts w:ascii="Calibri" w:hAnsi="Calibri" w:cs="Calibri"/>
          <w:b/>
          <w:b/>
          <w:sz w:val="24"/>
          <w:szCs w:val="24"/>
        </w:rPr>
      </w:pPr>
      <w:r>
        <w:rPr>
          <w:rFonts w:cs="Calibri" w:ascii="Calibri" w:hAnsi="Calibri"/>
          <w:b/>
          <w:sz w:val="24"/>
          <w:szCs w:val="24"/>
        </w:rPr>
      </w:r>
    </w:p>
    <w:p>
      <w:pPr>
        <w:pStyle w:val="TextosemFormatao1"/>
        <w:jc w:val="both"/>
        <w:rPr>
          <w:rFonts w:ascii="Calibri" w:hAnsi="Calibri" w:cs="Calibri"/>
          <w:b/>
          <w:b/>
          <w:sz w:val="24"/>
          <w:szCs w:val="24"/>
        </w:rPr>
      </w:pPr>
      <w:r>
        <w:rPr>
          <w:rFonts w:cs="Calibri" w:ascii="Calibri" w:hAnsi="Calibri"/>
          <w:b/>
          <w:sz w:val="24"/>
          <w:szCs w:val="24"/>
        </w:rPr>
      </w:r>
    </w:p>
    <w:p>
      <w:pPr>
        <w:pStyle w:val="TextosemFormatao1"/>
        <w:jc w:val="both"/>
        <w:rPr>
          <w:rFonts w:ascii="Calibri" w:hAnsi="Calibri" w:cs="Calibri"/>
          <w:b/>
          <w:b/>
          <w:sz w:val="24"/>
          <w:szCs w:val="24"/>
        </w:rPr>
      </w:pPr>
      <w:r>
        <w:rPr>
          <w:rFonts w:cs="Calibri" w:ascii="Calibri" w:hAnsi="Calibri"/>
          <w:b/>
          <w:sz w:val="24"/>
          <w:szCs w:val="24"/>
        </w:rPr>
      </w:r>
    </w:p>
    <w:p>
      <w:pPr>
        <w:pStyle w:val="TextosemFormatao1"/>
        <w:jc w:val="both"/>
        <w:rPr>
          <w:rFonts w:ascii="Calibri" w:hAnsi="Calibri" w:cs="Calibri"/>
          <w:b/>
          <w:b/>
          <w:sz w:val="24"/>
          <w:szCs w:val="24"/>
        </w:rPr>
      </w:pPr>
      <w:r>
        <w:rPr>
          <w:rFonts w:cs="Calibri" w:ascii="Calibri" w:hAnsi="Calibri"/>
          <w:b/>
          <w:sz w:val="24"/>
          <w:szCs w:val="24"/>
        </w:rPr>
      </w:r>
    </w:p>
    <w:p>
      <w:pPr>
        <w:pStyle w:val="TextosemFormatao1"/>
        <w:jc w:val="both"/>
        <w:rPr>
          <w:rFonts w:ascii="Calibri" w:hAnsi="Calibri" w:cs="Calibri"/>
          <w:b/>
          <w:b/>
          <w:sz w:val="24"/>
          <w:szCs w:val="24"/>
        </w:rPr>
      </w:pPr>
      <w:r>
        <w:rPr>
          <w:rFonts w:cs="Calibri" w:ascii="Calibri" w:hAnsi="Calibri"/>
          <w:b/>
          <w:sz w:val="24"/>
          <w:szCs w:val="24"/>
        </w:rPr>
      </w:r>
    </w:p>
    <w:p>
      <w:pPr>
        <w:pStyle w:val="TextosemFormatao1"/>
        <w:jc w:val="both"/>
        <w:rPr>
          <w:rFonts w:ascii="Calibri" w:hAnsi="Calibri" w:cs="Calibri"/>
          <w:b/>
          <w:b/>
          <w:sz w:val="24"/>
          <w:szCs w:val="24"/>
        </w:rPr>
      </w:pPr>
      <w:r>
        <w:rPr>
          <w:rFonts w:cs="Calibri" w:ascii="Calibri" w:hAnsi="Calibri"/>
          <w:b/>
          <w:sz w:val="24"/>
          <w:szCs w:val="24"/>
        </w:rPr>
      </w:r>
    </w:p>
    <w:p>
      <w:pPr>
        <w:pStyle w:val="TextosemFormatao1"/>
        <w:jc w:val="both"/>
        <w:rPr>
          <w:rFonts w:ascii="Calibri" w:hAnsi="Calibri" w:cs="Calibri"/>
          <w:b/>
          <w:b/>
          <w:sz w:val="24"/>
          <w:szCs w:val="24"/>
        </w:rPr>
      </w:pPr>
      <w:r>
        <w:rPr>
          <w:rFonts w:cs="Calibri" w:ascii="Calibri" w:hAnsi="Calibri"/>
          <w:b/>
          <w:sz w:val="24"/>
          <w:szCs w:val="24"/>
        </w:rPr>
      </w:r>
    </w:p>
    <w:p>
      <w:pPr>
        <w:pStyle w:val="TextosemFormatao1"/>
        <w:jc w:val="both"/>
        <w:rPr>
          <w:rFonts w:ascii="Calibri" w:hAnsi="Calibri" w:cs="Calibri"/>
          <w:b/>
          <w:b/>
          <w:sz w:val="24"/>
          <w:szCs w:val="24"/>
        </w:rPr>
      </w:pPr>
      <w:r>
        <w:rPr>
          <w:rFonts w:cs="Calibri" w:ascii="Calibri" w:hAnsi="Calibri"/>
          <w:b/>
          <w:sz w:val="24"/>
          <w:szCs w:val="24"/>
        </w:rPr>
      </w:r>
    </w:p>
    <w:p>
      <w:pPr>
        <w:pStyle w:val="TextosemFormatao1"/>
        <w:jc w:val="both"/>
        <w:rPr>
          <w:rFonts w:ascii="Calibri" w:hAnsi="Calibri" w:cs="Calibri"/>
          <w:b/>
          <w:b/>
          <w:sz w:val="24"/>
          <w:szCs w:val="24"/>
        </w:rPr>
      </w:pPr>
      <w:r>
        <w:rPr>
          <w:rFonts w:cs="Calibri" w:ascii="Calibri" w:hAnsi="Calibri"/>
          <w:b/>
          <w:sz w:val="24"/>
          <w:szCs w:val="24"/>
        </w:rPr>
      </w:r>
    </w:p>
    <w:p>
      <w:pPr>
        <w:pStyle w:val="TextosemFormatao1"/>
        <w:jc w:val="both"/>
        <w:rPr>
          <w:rFonts w:ascii="Calibri" w:hAnsi="Calibri" w:cs="Calibri"/>
          <w:b/>
          <w:b/>
          <w:sz w:val="24"/>
          <w:szCs w:val="24"/>
        </w:rPr>
      </w:pPr>
      <w:r>
        <w:rPr>
          <w:rFonts w:cs="Calibri" w:ascii="Calibri" w:hAnsi="Calibri"/>
          <w:b/>
          <w:sz w:val="24"/>
          <w:szCs w:val="24"/>
        </w:rPr>
      </w:r>
    </w:p>
    <w:p>
      <w:pPr>
        <w:pStyle w:val="TextosemFormatao1"/>
        <w:jc w:val="both"/>
        <w:rPr>
          <w:rFonts w:ascii="Calibri" w:hAnsi="Calibri" w:cs="Calibri"/>
          <w:b/>
          <w:b/>
          <w:sz w:val="24"/>
          <w:szCs w:val="24"/>
        </w:rPr>
      </w:pPr>
      <w:r>
        <w:rPr>
          <w:rFonts w:cs="Calibri" w:ascii="Calibri" w:hAnsi="Calibri"/>
          <w:b/>
          <w:sz w:val="24"/>
          <w:szCs w:val="24"/>
        </w:rPr>
      </w:r>
    </w:p>
    <w:p>
      <w:pPr>
        <w:pStyle w:val="TextosemFormatao1"/>
        <w:jc w:val="both"/>
        <w:rPr>
          <w:rFonts w:ascii="Calibri" w:hAnsi="Calibri" w:cs="Calibri"/>
          <w:b/>
          <w:b/>
          <w:sz w:val="24"/>
          <w:szCs w:val="24"/>
        </w:rPr>
      </w:pPr>
      <w:r>
        <w:rPr>
          <w:rFonts w:cs="Calibri" w:ascii="Calibri" w:hAnsi="Calibri"/>
          <w:b/>
          <w:sz w:val="24"/>
          <w:szCs w:val="24"/>
        </w:rPr>
      </w:r>
    </w:p>
    <w:p>
      <w:pPr>
        <w:pStyle w:val="TextosemFormatao1"/>
        <w:jc w:val="both"/>
        <w:rPr>
          <w:rFonts w:ascii="Calibri" w:hAnsi="Calibri" w:cs="Calibri"/>
          <w:b/>
          <w:b/>
          <w:sz w:val="24"/>
          <w:szCs w:val="24"/>
        </w:rPr>
      </w:pPr>
      <w:r>
        <w:rPr>
          <w:rFonts w:cs="Calibri" w:ascii="Calibri" w:hAnsi="Calibri"/>
          <w:b/>
          <w:sz w:val="24"/>
          <w:szCs w:val="24"/>
        </w:rPr>
      </w:r>
    </w:p>
    <w:p>
      <w:pPr>
        <w:pStyle w:val="Normal"/>
        <w:spacing w:lineRule="auto" w:line="240" w:before="0" w:after="0"/>
        <w:jc w:val="center"/>
        <w:rPr>
          <w:rFonts w:cs="Calibri"/>
          <w:sz w:val="40"/>
          <w:szCs w:val="40"/>
        </w:rPr>
      </w:pPr>
      <w:r>
        <w:rPr>
          <w:rFonts w:cs="Calibri"/>
          <w:sz w:val="40"/>
          <w:szCs w:val="40"/>
        </w:rPr>
        <w:t>144ª Reunião da Câmara Técnica Legal e Institucional – CTIL do Conselho Nacional de Recursos Hídricos - CNRH.</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Brasília/DF.</w:t>
      </w:r>
    </w:p>
    <w:p>
      <w:pPr>
        <w:pStyle w:val="Normal"/>
        <w:spacing w:lineRule="auto" w:line="240" w:before="0" w:after="0"/>
        <w:jc w:val="center"/>
        <w:rPr/>
      </w:pPr>
      <w:r>
        <w:rPr>
          <w:rStyle w:val="StrongEmphasis"/>
          <w:rFonts w:cs="Calibri"/>
          <w:b w:val="false"/>
          <w:sz w:val="24"/>
          <w:szCs w:val="24"/>
        </w:rPr>
        <w:t>23 de Maio de 2018</w:t>
      </w:r>
      <w:r>
        <w:rPr>
          <w:rFonts w:cs="Calibri"/>
          <w:sz w:val="24"/>
          <w:szCs w:val="24"/>
        </w:rPr>
        <w:t>.</w:t>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i/>
          <w:i/>
          <w:sz w:val="20"/>
          <w:szCs w:val="20"/>
        </w:rPr>
      </w:pPr>
      <w:r>
        <w:rPr>
          <w:rFonts w:cs="Calibri"/>
          <w:i/>
          <w:sz w:val="20"/>
          <w:szCs w:val="20"/>
        </w:rPr>
        <w:t>(Transcrição ipsis verbis)</w:t>
      </w:r>
    </w:p>
    <w:p>
      <w:pPr>
        <w:pStyle w:val="Normal"/>
        <w:spacing w:lineRule="auto" w:line="240" w:before="0" w:after="0"/>
        <w:jc w:val="center"/>
        <w:rPr>
          <w:rFonts w:cs="Calibri"/>
          <w:i/>
          <w:i/>
          <w:sz w:val="20"/>
          <w:szCs w:val="20"/>
        </w:rPr>
      </w:pPr>
      <w:r>
        <w:rPr>
          <w:rFonts w:cs="Calibri"/>
          <w:i/>
          <w:sz w:val="20"/>
          <w:szCs w:val="20"/>
        </w:rPr>
        <w:t>Empresa ProiXL Estenotipia</w:t>
      </w:r>
    </w:p>
    <w:p>
      <w:pPr>
        <w:pStyle w:val="TextosemFormatao"/>
        <w:jc w:val="both"/>
        <w:rPr>
          <w:rFonts w:ascii="Calibri" w:hAnsi="Calibri" w:cs="Calibri"/>
          <w:b/>
          <w:b/>
          <w:i/>
          <w:i/>
          <w:sz w:val="24"/>
          <w:szCs w:val="24"/>
        </w:rPr>
      </w:pPr>
      <w:r>
        <w:rPr>
          <w:rFonts w:cs="Calibri" w:ascii="Calibri" w:hAnsi="Calibri"/>
          <w:b/>
          <w:i/>
          <w:sz w:val="24"/>
          <w:szCs w:val="24"/>
        </w:rPr>
      </w:r>
    </w:p>
    <w:p>
      <w:pPr>
        <w:sectPr>
          <w:footerReference w:type="default" r:id="rId3"/>
          <w:type w:val="nextPage"/>
          <w:pgSz w:w="12240" w:h="15840"/>
          <w:pgMar w:left="1701" w:right="1701" w:gutter="0" w:header="0" w:top="1417" w:footer="720" w:bottom="1417"/>
          <w:lnNumType w:countBy="1" w:restart="continuous" w:distance="283"/>
          <w:pgNumType w:start="0" w:fmt="decimal"/>
          <w:formProt w:val="false"/>
          <w:textDirection w:val="lrTb"/>
          <w:docGrid w:type="default" w:linePitch="360" w:charSpace="0"/>
        </w:sectPr>
      </w:pPr>
    </w:p>
    <w:p>
      <w:pPr>
        <w:pStyle w:val="Normal"/>
        <w:spacing w:lineRule="auto" w:line="240" w:before="0" w:after="0"/>
        <w:jc w:val="both"/>
        <w:rPr/>
      </w:pPr>
      <w:r>
        <w:rPr>
          <w:rFonts w:cs="Calibri"/>
          <w:b/>
        </w:rPr>
        <w:t>A SRª. ADRIANA LUSTOSA DA COSTA (SRHQ/MMA) –</w:t>
      </w:r>
      <w:r>
        <w:rPr>
          <w:rFonts w:cs="Calibri"/>
        </w:rPr>
        <w:t xml:space="preserve"> Boa tarde. Adriana Lustosa do Ministério do Meio Ambiente. E aí </w:t>
      </w:r>
      <w:r>
        <w:rPr>
          <w:rFonts w:cs="Calibri"/>
          <w:color w:val="0070C0"/>
        </w:rPr>
        <w:t>primeiro item da pauta dessa 144ª Reunião são os informes gerais.</w:t>
      </w:r>
      <w:r>
        <w:rPr>
          <w:rFonts w:cs="Calibri"/>
        </w:rPr>
        <w:t xml:space="preserve"> Alguém tem algum informe? Acho que o Júlio vai colocar. Alguém mais se quiser colocar algum informe. Está abert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Boa tarde a todos oficialmente agora. São dois informes, primeiro que nós vamos ter a reunião Ordinária do Conselho no dia 28 ou 29? 28, não é? 28 e 29 de junho. E aí dia de São Pedro. Aí vocês vão receber, é uma reunião ordinária, então com um mês de antecedência, vão receber o material, nós vamos enviar tudo isso para vocês. Segundo só informando aí rapidamente, está em andamento o processo de habilitação para as assembleias dos representantes aqui do conselho. Já foi encerrada a fase de envio de documento de interesse. A segunda fase já foi encerrada também, que foi a análise que a SECRETARIA-EXECUTIVA realizou, dos que enviaram, para mostrar interesse em participar. E agora nós estamos, até o final dessa semana, recebendo os recursos das entidades que não foram aceitas ou tem algum problema, tenham tempo para ir para apresentar recurso, e enfim, até o final da semana. Esse recurso lembrando pode ser, eu acho que é inclusive mais salutar que seja, pela internet. Só pela internet. Mesmo porque o Sedex não está passando, hoje eu vi a notícia que Sedex. Então pela internet. Então apresenta e aí depois vai ser feita uma outra análise pelo pessoal lá e a gente, qualquer dúvida que vocês, que alguém tenha sobre o que foi que aconteceu, apesar de estar tudo descrito lá, pode ligar para a gente e conversa com o pessoal nosso, e comigo também se for o caso. A gente tenta ver o que é que pode ser feito. Está bem? Acho que é iss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Alguém mais tem algum informe a fazer? Por favor, microfon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OÃO FERNANDES (CERH PARAÍBA)</w:t>
      </w:r>
      <w:r>
        <w:rPr>
          <w:rFonts w:cs="Calibri"/>
        </w:rPr>
        <w:t xml:space="preserve"> – João Fernandes da Paraíba. Isso me suscitou uma dúvida agora com a sua declaração. Me parece que só são as sociedades civis que têm que manifestar esse desejo de participar, nós do estado, do conselho. Então você já matou a charada, dou por satisfeito, você vai convocar, não é? Cumpriremos suas orden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ROSELI SOUZA (SECRETARIA-EXECUTIVA)</w:t>
      </w:r>
      <w:r>
        <w:rPr>
          <w:rFonts w:cs="Calibri"/>
        </w:rPr>
        <w:t xml:space="preserve"> – Na verdade já encaminhamos um ofício para o Presidente do Conselho Estadual de Recursos Hídricos. Mandamos  também por e-mail, João, aí a gente pode até checar.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OÃO</w:t>
      </w:r>
      <w:r>
        <w:rPr>
          <w:rFonts w:cs="Calibri"/>
        </w:rPr>
        <w:t xml:space="preserve"> – Porque de fato sou eu.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ROSELI SOUZA (SECRETARIA-EXECUTIVA)</w:t>
      </w:r>
      <w:r>
        <w:rPr>
          <w:rFonts w:cs="Calibri"/>
        </w:rPr>
        <w:t xml:space="preserve"> – É você, não é? Mas a data é 15 de JUNHO, vai ter uma assembleia, vai ser até aqui na sed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OÃO FERNANDES (CEH PARAÍBA)</w:t>
      </w:r>
      <w:r>
        <w:rPr>
          <w:rFonts w:cs="Calibri"/>
        </w:rPr>
        <w:t xml:space="preserve"> – 15 de junho?</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ROSELI SOUZA (SECRETARIA-EXECUTIVA)</w:t>
      </w:r>
      <w:r>
        <w:rPr>
          <w:rFonts w:cs="Calibri"/>
        </w:rPr>
        <w:t xml:space="preserve"> – É.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É importante, quer dizer, além de tudo é claro, a participação dos estados aí no caso. Mas também puder estar de que em geral os estados representantes quando tem Câmara Técnica eles se entendem para ver quem é que representa quem na Câmara Técnica. Porque são dois estados, ou um suplente. Então é importante essa negociação que acontece normalment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 GORETII (CNA-IRRIGANTES)</w:t>
      </w:r>
      <w:r>
        <w:rPr>
          <w:rFonts w:cs="Calibri"/>
        </w:rPr>
        <w:t xml:space="preserve"> – Gustavo – Irrigantes. Só para ficar claro para o Dr. João que não é só sociedade civil, usuários também precisaram, já fizeram.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WILSON DE AZEVEDO FILHO (Pescadores e Usuário de Águas para o Lazer e Turismo) –</w:t>
      </w:r>
      <w:r>
        <w:rPr>
          <w:rFonts w:cs="Calibri"/>
        </w:rPr>
        <w:t xml:space="preserve"> Wilson de Azevedo. Só para lembrar que os comitês em geral, pelo menos de rios de domínio da união tem até o dia 30 de junho se eu não me engano para enviar a proposta do reajuste do PPU. Do reajuste automático, se não enviar, vai ser aplicado o IPCA. É o que diz a Resolução 192 do Conselho. Então é porque às vezes isso aí pode passar batido, então fica lembrado aí a todo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Bem lembrado, pelo que me consta acho que tiveram dois que enviaram só se eu não me engano. Bom, não sei, posso estar errad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WILSON DE AZEVEDO FILHO (Pescadores e Usuário de Águas para o Lazer e Turismo) </w:t>
      </w:r>
      <w:r>
        <w:rPr>
          <w:rFonts w:cs="Calibri"/>
        </w:rPr>
        <w:t xml:space="preserve">– Eu sei que o São Francisco não enviou, acho que não ia enviar, mas parece que eles ficaram dessa dúvida, o pessoal me perguntou, eu fiquei meio na dúvida. Porque como eles enviaram ano passado a solicitação de reajuste de preços, como que fica. Nem foi aprovado, não é?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06:30] A SRª. NÃO IDENTIFICADA –</w:t>
      </w:r>
      <w:r>
        <w:rPr>
          <w:rFonts w:cs="Calibri"/>
        </w:rPr>
        <w:t xml:space="preserve"> Não foi aprovado ainda nã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06:33] O SR. NÃO IDENTIFICADO</w:t>
      </w:r>
      <w:r>
        <w:rPr>
          <w:rFonts w:cs="Calibri"/>
        </w:rPr>
        <w:t xml:space="preserve"> – Não, vai ser na próxima provavelmente. Espero que não, mas acho que sim. </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A SRª. ADRIANA LUSTOSA DA COSTA (SRHQ/MMA) –</w:t>
      </w:r>
      <w:r>
        <w:rPr>
          <w:rFonts w:cs="Calibri"/>
        </w:rPr>
        <w:t xml:space="preserve"> Vou pedir para usarem o microfone para a gent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Eu Júlio. Eu estou entendendo o seguinte, o que está pedindo é que seja encaminhado ao conselho os PPU. Agora é claro que vai depois o conselho pode demorar para decidir, não decidir. Eu acho que eu não sei, eu estou interpretando muito acho aqui, eu. Mas uma vez que já foi encaminhado como é o caso do São Francisco, eu acho que deve estar contemplado, não sei. Só pensando alt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 GORETTI (CNA)</w:t>
      </w:r>
      <w:r>
        <w:rPr>
          <w:rFonts w:cs="Calibri"/>
        </w:rPr>
        <w:t xml:space="preserve"> – Gustavo. O meu entendimento é esse também, que não vai retroagir mais porque já tem um novo, então do novo para a retroação, porque já tem um novo PPU. Também entendi isso, mas o pessoal do São Francisco estava entendendo, pelo que o pessoal me contou, que eles estavam fazendo de tudo para não mandar para achar que ainda ia ter esse aumento. Mas eu estou entendendo que não, como eles já enviaram uma proposta nova, essa é a nova, não tem espaço para ter retroação, o que eu estou entendendo iss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Vamos passar para o próximo ponto da pauta. </w:t>
      </w:r>
      <w:r>
        <w:rPr>
          <w:rFonts w:cs="Calibri"/>
          <w:color w:val="0070C0"/>
        </w:rPr>
        <w:t>Aprovação dos encaminhamentos e transcrição da ata da 143ª Reunião da CTIL.</w:t>
      </w:r>
      <w:r>
        <w:rPr>
          <w:rFonts w:cs="Calibri"/>
        </w:rPr>
        <w:t xml:space="preserve"> Aí a Rosely abriu ali, primeiro a transcrição como ficou acertado. Agora vocês vão receber a transcrição na íntegra da reunião. E também uma síntese dos encaminhamentos que foram propostos. E aí a transcrição você pode comentar.</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08:55]</w:t>
      </w:r>
      <w:r>
        <w:rPr>
          <w:rFonts w:cs="Calibri"/>
        </w:rPr>
        <w:t xml:space="preserve"> </w:t>
      </w:r>
      <w:r>
        <w:rPr>
          <w:rFonts w:cs="Calibri"/>
          <w:b/>
        </w:rPr>
        <w:t>O SR. NÃO IDENTIFICADO</w:t>
      </w:r>
      <w:r>
        <w:rPr>
          <w:rFonts w:cs="Calibri"/>
        </w:rPr>
        <w:t xml:space="preserve"> – Não, não, é que meu e-mail está errado, é transporte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Pod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WILSON DE AZEVEDO FILHO (Pescadores e Usuário de Águas para o Lazer e Turismo) –</w:t>
      </w:r>
      <w:r>
        <w:rPr>
          <w:rFonts w:cs="Calibri"/>
        </w:rPr>
        <w:t xml:space="preserve"> Esse negócio da transcrição é até interessante, eu detectei alguns erros assim de alguns equívocos de palavra nas minhas falas, mas que é perfeitamente dentro do contexto dá para entender, não é. Então não vamos perder tempo em mudar isso. Agora uma outra coisa que me chamou a atenção é que eu falo muito né. Pois é, então eu vou ter que começar a cuidar, não é, porque está ficando até feio isso. Está ficando feio né?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A transcrição aparece tudo né, os vícios de linguagem. Então gente, a transcrição acho que não tem que aprovar, é a íntegra do que foi discutido na reunião. A gente passa agora para os encaminhamentos, que aí é uma síntese que a gente extraiu a partir das discussões da reunião. Dá para aumentar Roseli um pouquinho? Então, os encaminhamentos. Abertura e informes gerais, teve a eleição da presidente atual da Câmara Técnica. Foram realizados informes sobre a renovação do conselho e sobre a manifestação do interesse no mandato nas Câmaras Técnicas. O Item 2: aprovação da minuta da Ata da 141ª e 142ª Reuniões. As atas foram aprovadas com sugestões de correções nos nomes. Item 3: proposta de resolução que define diretrizes e critérios para o estabelecimento de prioridades para outorga. Vocês tiveram oportunidade de ver e tem alguma questão a colocar em relação a esses itens? Eu vou só passar geral, não vou ler tudo não, mas só a primeira frase ali. A CT verificou que aspectos legais a serem sanados, identificou que há questões também técnicas, mas que impactam nas questões legais e institucionais, acordou que vão mandar, ficou acordado que a CT devolveria a proposta de resolução para as duas Câmaras Técnicas: CTPOAR e CTPNRH com um parecer com ênfase nos aspectos legais e institucionais. E anexo a esse parecer os comentários técnicos que foram levantados que tem rebatimento também, muitos deles nas questões legais e institucionais. Nós preparamos uma minuta de parecer, então na hora da discussão desse item de pauta a gente vai poder discutir essa minuta. Alguma questão sobre esse item aí? Isso gente é da reunião passada, os encaminhamentos. Para quem chegou depois. Aí depois vem a questão daquele projeto de lei que altera a Lei 9.433 para incluir o tema da revitalização de bacias hidrográficas como entre seus instrumentos. E ficou decidido pela Câmara Técnica que seria elaborado uma moção dirigida, a quem Rosely, a moção é dirigida ao Ministério do Planejamento? Ah, ao legislativo, manifestando-se contrário a essa proposta de projeto de lei. A gente preparou uma minuta de moção e também no momento oportuno a gente vai discutir essa minuta. Aí o Item 5 foi o encaminhamento para a revisão do Decreto 4.613 que regulamenta o conselho. A CT considerou que a análise da matéria deverá ter como pontos a moção 36 que foi elaborada há um tempo, há alguns anos atrás em 2006. A proposta do legado, e uma terceira inclusive propôs que a gente montasse um formato de discussão onde tivesse a proposta da moção 36, a proposta do legado e uma outra coluna para a proposta que a CT vai colocar em alternativa essas duas propostas. E também já preparamos o material para discussão nessa reunião de hoje. Alguma questão sobre isso gente? Aí os encaminhamentos em relação à resolução que altera a 005. Foi combinado que a gente formaria um grupo de trabalho e aí naquela ocasião alguns membros já foram indicados por grupo, que foi o Júlio pelo MMA, o Percy pela CNI, o Gustavo pelo Fonasc. E a representante da ABES informou que consultaria o segmento para ver se indicaria alguém. Nós não recebemos mais nenhuma indicação e nem informação a respeito do grupo, e aí eu até abro agora para os membros se alguém tem interesse a vim fazer parte desse grupo que vai discutir a Resolução 05 que trata de comitês de bacias hidrográficas, das diretrizes para a constituição de comitês de bacias hidrográfica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ROSELI SOUZA (SECRETARIA-EXECUTIVA) –</w:t>
      </w:r>
      <w:r>
        <w:rPr>
          <w:rFonts w:cs="Calibri"/>
        </w:rPr>
        <w:t xml:space="preserve"> Adriana, é que vai ser o item de pauta do 8.</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Ah, vai? Então deixa, achei que não estava na pauta isso aí. Então ótimo, só passando. Aí está bom Roseli? E encaminhamento sobre a proposta da resolução para implementação da Rede Nacional de Monitoramento de Qualidade da Água. A Câmara Técnica decidiu encaminhar a proposta para a análise da CTAP. Foi encaminhada já né para a próxima reunião, já deve entrar na pauta da CTAP. Propostas de datas e locais para a próxima reunião ficou 23 e 24 de maio e aqui, e aí fechou aí os encaminhamentos da reunião passada. Podemos passar para o Item 3 da paut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OÃO FERNANDES (CERH Paraíba)</w:t>
      </w:r>
      <w:r>
        <w:rPr>
          <w:rFonts w:cs="Calibri"/>
        </w:rPr>
        <w:t xml:space="preserve"> – Quando nós nos referimos aqui ao Item 5, nós tratamos da proposta de moção. Pela não aprovação do decreto. E a moção trata do decreto e remete logo para a 4.613, para a Resolução 4.613. Depois nós pulamos um item e voltamos no Item 7 a discutir. Como é que dá essa conexão aí? No Item 5 nós discutimos a moção que pelo teor da moção ela trata das atribuições definidas no Decreto 4.613 e depois ele diz lá, aí pula um item e nós voltamos para o Item 7, por que iss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Isso nos encaminhamentos está assim?</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Não, na pauta o Item 5, essa moção ela trata de só de um projeto de lei que foi proposto, que coloca a revitalização de bacias hidrográficas como instrumento da Política Nacional de Recursos Hídricos. Aí a Câmara Técnica decidiu se posicionar contrariamente ao projeto de lei, via moção ao Congresso Nacional. E o Item 7 trata do decreto de composição do Conselho Nacional de Recursos Hídricos, é outro tem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OÃO FERNANDES (CERH Paraíba)</w:t>
      </w:r>
      <w:r>
        <w:rPr>
          <w:rFonts w:cs="Calibri"/>
        </w:rPr>
        <w:t xml:space="preserve"> – Tudo bem. Que chamou continuidade, eu digo qual é a conexão que havia entre esse fato e o outr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Não, mas a continuidade porque começou na reunião passad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JOÃO FERNANDES (CERH Paraíba) – </w:t>
      </w:r>
      <w:r>
        <w:rPr>
          <w:rFonts w:cs="Calibri"/>
        </w:rPr>
        <w:t>Na reunião passada, está certo, obrigad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É isso. Então passamos agora para o próximo item da pauta. É o Item 4, Proposta de Resolução que estabelece diretrizes. Não, </w:t>
      </w:r>
      <w:r>
        <w:rPr>
          <w:rFonts w:cs="Calibri"/>
          <w:color w:val="0070C0"/>
        </w:rPr>
        <w:t>Item 3: Conclusão do parecer da CTIL sobre a proposta de resolução que define diretrizes e critérios para estabelecimento de prioridades para outorga.</w:t>
      </w:r>
      <w:r>
        <w:rPr>
          <w:rFonts w:cs="Calibri"/>
        </w:rPr>
        <w:t xml:space="preserve"> Como conteúdo mínimo dos planos de recursos hídricos. Então foi proposta uma minuta de parecer, vocês receberam antecipadamente. Queria saber se alguém tem alguma colocação, teve a oportunidade de analisar e tem alguma contribuição a fazer em relação a essa minuta? Vocês querem passar, dar uma... Ler todinho? Pelo menos... Então de acordo com o Art. 35 da Lei 9.433 cabe ao Conselho estabelecer diretrizes complementares para implementação da política, aplicação de seus instrumentos e atuação do sistema. E estabelecer critérios gerais para a outorga de direito de uso de recursos hídricos para cobrança. Ademais a Lei 9.433 tratando do conteúdo mínimo dos planos, sejam estes nacional, estaduais ou de bacias, em seu Inciso 8º determina que os mesmos devem conter prioridades para outorga. Já em seu Art. 13 ao regulamentar o instrumento da outorga, a lei determina que toda outorga estará condicionada as prioridades de uso estabelecida nos planos. E deverá respeitar a classe em que o corpo d'água estiver enquadrado. E a manutenção das condições adequadas ao transporte aquaviário quando for o caso. Item 1.2- Já dentre os fundamentos da política expressos na lei no seu Art. 1º Incisos 3º e 4º respectivamente, verifica-se que em situações de escassez o uso prioritário dos recursos hídricos é o consumo humano e a dessedentação de animais. E que a gestão de recursos hídricos deve sempre proporcionar o uso múltiplo das águas. E que em seu Art. 2º sobre os objetivos da política esta deve assegurar a atual e as futuras gerações, a necessária disponibilidade de água em padrões de qualidade adequados aos respectivos usos. 1.3- Ainda sobre o tema em 2001 o Conselho Nacional aprovou a Resolução 16 que estabelece critérios gerais para a outorga de direito de uso de recursos hídricos. Durante a 36ª Reunião Plenária do Conselho foi acatado o requerimento de urgência, encaminhado pelo Ministério de Minas e Energia solicitando que o CNRH, solicitando ao CNRH o estabelecimento de diretrizes e critérios gerais para o estabelecimento de prioridades para outorga de direito de uso dos recursos hídricos. De acordo com o MME a inexistência de diretrizes e critérios gerais para estabelecimento destas prioridades nos planos, pode causar distorções que comprometem os usos múltiplos, causando também insegurança jurídica no tocante as outorgas de direito de uso. Está um pouco repetido ali, depois acho que a gente faz uma revisão ali de texto. 1.5- O assunto foi então encaminhado à CTPOAR que propôs a instituição de um grupo de trabalho envolvendo a Câmara Técnica do Plano Nacional, com o objetivo de propor uma minuta de resolução. Na reunião de abril de 2017 foi então instituído o GT prioridade de outorga, com o objetivo de avaliar e conceituar a aplicabilidade das prioridades de outorga como conteúdo mínimo dos planos. A minuta de resolução foi discutida durante a 143ª Reunião da CTIL realizada em 12 e 13 de abril. Fundamentação e posicionamentos. A partir da análise da minuta de resolução a CTIL identificou aspectos legais e institucionais a serem sanados. Durante a análise também foram verificados aspectos técnicos que podem ter reflexo na legalidade da norma em apreço. As considerações de ordem técnica poderão ser consultadas nas anotações registradas na minuta de resolução e no registro da degravação da reunião tratando deste item da pauta, ambos anexos ao presente parecer. De acordo com a Câmara Técnica já em sua ementa, a minuta de resolução define... Será que precisa Rosely? Acho que não precisa não, deixa aí para pôr para amanhã. Então gente, só retornando aqui, a gente está no Item 3 da pauta, foi encaminhado para os membros da Câmara uma minuta de parecer propondo a devolução da resolução para a CTPOAR e CTPNRH. E aí a gente optou por fazer a leitura aqui rápida para ver se está ok essa minuta. Paramos onde Rosely? 2.1? De acordo com a Câmara Técnica já em sua ementa a minuta de resolução define diretrizes e critérios para o estabelecimento de prioridades para outorga de direitos de uso como conteúdo mínimo. No entanto, o corpo da resolução em nenhum momento trata de critérios gerais para outorga conforme prevê a referida ementa. Outro ponto levantado pela CTIL foi a necessidade de regulamentação de alguns temas prévio ou concomitantemente a elaboração dessa proposta de resolução. Buscando a compatibilização de conceitos e objetivos. O desenvolvimento de alguns desses temas faz parte das metas do PNRH, que um deles é elaborar proposta de metodologia para criação de áreas de restrição de uso dos recursos hídricos em uma bacia hidrográfica piloto, é a meta 3. Outra meta: revisar a Resolução 16/2001 que estabelece procedimentos e critérios gerais de outorga, meta 23. E definir diretrizes para outorga coletiva, meta 25. Dentre outras que também tem algum rebatimento com o tema desta minuta. Assim a definição de diretrizes para outorga sem a consideração destes e outros temas, pode gerar aplicação não uniforme. Na visão da Câmara Técnica permanece sem consenso a definição dos conceitos de prioridades para outorga, e prioridades para o uso. Ou seja, se podem ser considerados conceitos equivalentes ou se há diferença na abordagem colocada por cada um. Ainda que esta possa ser considerada uma questão técnica ou de mérito, na avaliação da CTIL é necessário avançar na harmonização desses conceitos para sua aplicação normativa. Esta CT recomenda ainda uma análise da efetividade da aplicação da norma, posto que eventuais diretrizes são não passiveis de implementação, podem gerar problemas jurídicos. Quanto ao alcance da resolução faz-se necessário buscar sempre as relações entre os aspectos jurídico e institucional para que a interpretação não fique a cargo de cada instituição que irá implementá-la. Na forma como se encontra a resolução parece endereçada aos comitês de bacia e não para diferentes entes do SINGREH, tais como órgãos gestores de recursos hídricos que também possuem atribuições relativas a esse instrumento de gestão. Finalmente houve o entendimento da CT ou pela CT de que para regulamentação de pontos específicos da lei faz-se necessária a leitura sistêmica da mesma, não sendo possível a regulamentação de item específico sem considerar o todo. Conclusão: considerando o acima exposto a CTIL constatou contradições internas na norma ora analisada e em sua relação com outras normas, decidindo pela devolução da matéria para a CTPOAR e CTPNRH. Por oportuno tendo em vista que em muitas situações foram identificados também aspectos técnicos que comprometem os aspectos jurídicos da norma, encaminhamos anexo as contribuições anotadas na minuta de resolução e o documento com a degravação da discussão deste item de pauta da revisão. Então gente, aberto aí as considerações dos membros da Câmara. Essa minut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WILSON DE AZEVEDO FILHO (Pescadores e Usuário de Águas para o Lazer e Turismo) –</w:t>
      </w:r>
      <w:r>
        <w:rPr>
          <w:rFonts w:cs="Calibri"/>
        </w:rPr>
        <w:t xml:space="preserve"> Wilson de Azevedo. Achei que ficou muito bom o parecer. Posso perguntar se foi tu que fizeste? Foi?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Foi.</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WILSON DE AZEVEDO FILHO (Pescadores e Usuário de Águas para o Lazer e Turismo) –</w:t>
      </w:r>
      <w:r>
        <w:rPr>
          <w:rFonts w:cs="Calibri"/>
        </w:rPr>
        <w:t xml:space="preserve"> Meus parabéns, eu achei que ficou muito legal. Eu só fiquei com uma dúvida aí no ponto 2.6, engraçado quando eu li a minuta de resolução eu achei que ela estava muito mais para órgão gestor do que para comitê. É, mas aí é uma questão de interpretação. Mas é só isso. E uma outra coisa também é o seguinte, eu questionei a necessidade da resolução. E isso também eu acho que não está aí. Eu só não vi aí na Nota Técnica, que eu acho que é uma questão important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Para entrar na Nota Técnica, assim, Wilson, para entrar na Nota Técnica teria que ser consenso assim na CTIL, as pessoas todas estão de acordo. Será?</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WILSON DE AZEVEDO FILHO (Pescadores e Usuário de Águas para o Lazer e Turismo) –</w:t>
      </w:r>
      <w:r>
        <w:rPr>
          <w:rFonts w:cs="Calibri"/>
        </w:rPr>
        <w:t xml:space="preserve"> Foi questionado, são questionados por um membro a necessidade e pront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Da resolução. É, porque está isso, resolve ali.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WILSON DE AZEVEDO FILHO (Pescadores e Usuário de Águas para o Lazer e Turismo) –</w:t>
      </w:r>
      <w:r>
        <w:rPr>
          <w:rFonts w:cs="Calibri"/>
        </w:rPr>
        <w:t xml:space="preserve"> Está tudo bem.</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Gustavo.</w:t>
      </w:r>
    </w:p>
    <w:p>
      <w:pPr>
        <w:pStyle w:val="Normal"/>
        <w:spacing w:lineRule="auto" w:line="240" w:before="0" w:after="0"/>
        <w:jc w:val="both"/>
        <w:rPr/>
      </w:pPr>
      <w:r>
        <w:rPr>
          <w:rFonts w:cs="Calibri"/>
          <w:b/>
        </w:rPr>
        <w:t>O SR. GUSTAVO</w:t>
      </w:r>
      <w:r>
        <w:rPr>
          <w:rFonts w:cs="Calibri"/>
        </w:rPr>
        <w:t xml:space="preserve"> </w:t>
      </w:r>
      <w:r>
        <w:rPr>
          <w:rFonts w:cs="Calibri"/>
          <w:b/>
        </w:rPr>
        <w:t xml:space="preserve">GAZZINELLI (FONASC) </w:t>
      </w:r>
      <w:r>
        <w:rPr>
          <w:rFonts w:cs="Calibri"/>
        </w:rPr>
        <w:t xml:space="preserve">– É o seguinte, no Item 2.3 da Ata Técnica, eu fiquei em dúvida se a palavra certa seria regulamentação. Necessidade de regulamentação de alguns temas, prévio concomitantemente dessa proposta da solução buscando a compatibilização de conceitos e objetivos. Será que precisa de regulamentar para haver compatibilização entre conceitos e objetivos? Eu estou achando que esse termo regulamentação ele demanda um outro tipo de ação que não acho que é o caso aqui. Eu acho que o que eu entendi no debate se a minha memória não falha, é que alguns conceitos, algumas questões remeteram a conceitos que não estavam definidos na norma. Então não se trata de regulamentar, mas de definir os conceito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Desenvolver, definir qual é a necessidade de definir alguns temas, ou desenvolver alguns tema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WILSON DE AZEVEDO FILHO (Pescadores e Usuário de Águas para o Lazer e Turismo) –</w:t>
      </w:r>
      <w:r>
        <w:rPr>
          <w:rFonts w:cs="Calibri"/>
        </w:rPr>
        <w:t xml:space="preserve"> Desenvolver alguns temas e definir os conceitos. Porque se há uma expressão que implica no conceit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Percy.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bookmarkStart w:id="0" w:name="_Hlk524619549"/>
      <w:r>
        <w:rPr>
          <w:rFonts w:cs="Calibri"/>
          <w:b/>
        </w:rPr>
        <w:t>O SR. PERCY SOARES NETO (CNI)</w:t>
      </w:r>
      <w:bookmarkEnd w:id="0"/>
      <w:r>
        <w:rPr>
          <w:rFonts w:cs="Calibri"/>
          <w:b/>
        </w:rPr>
        <w:t xml:space="preserve"> –</w:t>
      </w:r>
      <w:r>
        <w:rPr>
          <w:rFonts w:cs="Calibri"/>
        </w:rPr>
        <w:t xml:space="preserve"> Percy da CNI. Gustavo, só assim, eu queria defender o termo regulamentação. Quando eu pego um conceito, esse é o meu entendimento. E trago para dentro de uma resolução, numa norma, o conceito, eu posso fazer uma tese do conceito, tu pode discutir conceitualmente numa outra tese. A gente pode, quando eu trago isso para dentro de uma norma, eu estou dizendo, e aí eu entendo que a regulamentação é o termo que dá mais segurança jurídica. Eu estou dizendo que para a aplicação daquele termo, daquele conceito na gestão de água, ele é compreendido daquela forma. Então eu acho que a gente regulamentação, eu acho que a gente tem que trabalhar para uma segurança jurídica maior. Se eu vou dizer numa resolução que eu entendo que prioridade de uso quer dizer isso, isso e isso. Que eu entendo que prioridade de outorga quer dizer isso, isso e isso, no momento que eu escrevo num texto de resolução eu regulamento isso, e isso vale como norma. Mesmo que alguém lá vá fazer uma tese de doutorado e vai dizer: eu interpreto, porque o que a gente viu aí são várias diferentes interpretações sobre o que é que diz prioridade de uso, prioridade de outorga. Então eu acho que tem que ser, nós temos que regulamentar. No âmbito do Sistema Nacional de Gerenciamento de Recursos Hídricos, o CNRH entende por meio de resolução que prioridade de uso quer dizer isso, prioridade de outorga quer dizer aquilo. Eu acho que por isso é que eu queria defender, eu tenho mais uma observação depois, Adrian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w:t>
      </w:r>
      <w:r>
        <w:rPr>
          <w:rFonts w:cs="Calibri"/>
        </w:rPr>
        <w:t xml:space="preserve"> </w:t>
      </w:r>
      <w:r>
        <w:rPr>
          <w:rFonts w:cs="Calibri"/>
          <w:b/>
        </w:rPr>
        <w:t>GAZZINELLI (FONASC)</w:t>
      </w:r>
      <w:r>
        <w:rPr>
          <w:rFonts w:cs="Calibri"/>
        </w:rPr>
        <w:t xml:space="preserve"> – Eu gostaria de responder.</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WILSON DE AZEVEDO FILHO (Pescadores e Usuário de Águas para o Lazer e Turismo) –</w:t>
      </w:r>
      <w:r>
        <w:rPr>
          <w:rFonts w:cs="Calibri"/>
        </w:rPr>
        <w:t xml:space="preserve"> Quem sabe já responde e a gente já resolve isso agor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Gustav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Assim, eu não concordo com você não pelo seguinte, porque eu acho que a regulamentação ela passa a ideia de que você vai ter que criar uma norma para tratar daquele tema específico. Então quando você faz isso, você vai estar de certa forma condicionando essa resolução a outras normas, outras resoluções. Então eu acho assim, é a própria resolução enquanto tal, que ao definir o que é que significa aquele conceito, ela regulamentou. Porque do jeito que está colocado aí na redação, é como se você precisaria de uma norma, uma norma prévia ou se não precisaria, mas é passível dessa interpretação de que precisaria de uma norma técnica anterior, fazendo essa definição. Aí você cria insegurança jurídica da norma enquanto tal. Ou ao estabelecer esse parágrafo aí, você está dizendo que precisa de outras normas para regulamentarem, para essa norma ser desenvolvida. Então eu acho que a palavra regulamentação ela não ajuda, ela prejudica a ideia, porque o que nós definimos, verificamos e inclusive eu, por exemplo, defendi a norma durante boa parte do debate, mas chegou no ponto assim, qual o conceito disso. Falando isso, qual que é o conceito disso? Então acho que não é regulamentação, é definição mesmo. Agora a partir do momento que a gente aprova essa resolução com essas definições estabelecidas, aí concordo com você, a gente regulamentou. Mas aqui do jeito que está escrito, pode passar para alguém, por exemplo, de um jurídico ou alguém que não quer que a norma saia, falar assim: não, você tem que regulamentar isso aqui antes. O que é que significa regulamentar? É normatizar, está certo. No senso comum da palavra regulamentar.</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Essa minuta quando estiver sendo revisada pelas Câmaras Técnicas, ela pode ela mesma já abordar temas que estão colocados como metas, que é a questão dos critérios da revisão da 16, a questão também da outorga coletiva talvez, não sei se vai ficar muito abrangente. Mas pelo menos eu acho que teve um entendimento de que não dá para definir diretrizes assim gerais sem olhar os critérios, assim, o impacto que essas diretrizes vão ter na definição dos critérios e vice-versa. Tanto que na ementa da resolução ela se propõe a definir critérios, e acabou tratando só de diretriz. Então quando ela voltar, certamente ela vai passar a aprofundar essa questão dos critérios. E aí não é uma resolução à parte, é o tema que vai ser desenvolvido dentro desta resolução. Aí há outro tema a questão da metodologia para criação de áreas sujeitas a outorga, não é também um tema para regulamentação, em princípio do jeito que está é para você propor metodologias, não necessariamente isso vai gerar uma regulamentaçã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PERCY SOARES NETO (CNI) – </w:t>
      </w:r>
      <w:r>
        <w:rPr>
          <w:rFonts w:cs="Calibri"/>
        </w:rPr>
        <w:t>Adriana, desculpa, eu entendo que tem que gerar. No momento que eu vou estabelecer critérios que vão ser aplicados sobre áreas de restrição, eu tenho que saber como é que eu defino a área de restrição. Porque como é que é, eu vou gerar um conjunto de critérios, seria para priorizar, área de restrição, tá, mas como é que eu defino área de restrição? Ah, é um estudo. Nã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Mas será que isso não estaria dentro, poderia estar dentro do escopo dessa resolução?</w:t>
      </w:r>
    </w:p>
    <w:p>
      <w:pPr>
        <w:pStyle w:val="Normal"/>
        <w:spacing w:lineRule="auto" w:line="240" w:before="0" w:after="0"/>
        <w:jc w:val="both"/>
        <w:rPr/>
      </w:pPr>
      <w:r>
        <w:rPr>
          <w:rFonts w:cs="Calibri"/>
          <w:b/>
        </w:rPr>
        <w:t xml:space="preserve">O SR. PERCY SOARES NETO (CNI) </w:t>
      </w:r>
      <w:r>
        <w:rPr>
          <w:rFonts w:cs="Calibri"/>
        </w:rPr>
        <w:t>– Tu tá fazendo uma resolução, define critério, que define a área de restrição, que define e orienta outorga coletiva, olha o tamanho dessa resolução, nós estamos, eu acho que a gente está abrindo demais. E aí eu vou pegar no que o Gustavo falou, Gustavo, eu entendo sim que essas coisas são no mínimo concomitantes. Porque no momento que eu aprovar uma resolução que define critério para prioridade seja de outorga de uso, não vamos entrar nessa discussão, que vão ser aplicadas em área de restrição sem definir o que é área de restrição, isso pode ser aplicado em qualquer lugar, pode ser aplicado ao bel prazer de quem estiver negociando. Mas então também acho que não é um tema para fazer. Eu só queria fazer uma observação de texto Adriana, também concordo com o Wilson que o parecer ficou muito bom. No 2.5 eu acho que não é problema jurídico, eu acho que é insegurança jurídica, eu acho que seja insegurança jurídica melhor do que problema jurídico, o que é o problema jurídico? Agora insegurança jurídica eu faria essa troc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Ok. Natáli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NATÁLIA DE MELO LACERDA (ANA) –</w:t>
      </w:r>
      <w:r>
        <w:rPr>
          <w:rFonts w:cs="Calibri"/>
        </w:rPr>
        <w:t xml:space="preserve"> Eu também acho que o parecer ele retrata bem o que foi discutido, mesmo que não tenha consignado algumas questões pontuais, mas ele reflete o que foi consenso. Então também elogio o parecer e concordo com ele. No que o Percy falou, eu também concordo integralmente. Na verdade, quando você define um conceito, você já está regulamentando, se isso estiver numa norma de regulamentação. Então tecnicamente você falar que isso está definindo um conceito e dizer que isso não é regulamentar, regulamentar é a mesma coisa, também tem esse efeito. Então eu concordo com o Percy que a palavra regulamentação seria a melhor, mas eu não sei se reflete uma ideia de consens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Então gente, algum comentário sobre esse termo especificamente? Gustavo você está de acord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w:t>
      </w:r>
      <w:r>
        <w:rPr>
          <w:rFonts w:cs="Calibri"/>
        </w:rPr>
        <w:t xml:space="preserve"> </w:t>
      </w:r>
      <w:r>
        <w:rPr>
          <w:rFonts w:cs="Calibri"/>
          <w:b/>
        </w:rPr>
        <w:t xml:space="preserve">GAZZINELLI (FONASC) </w:t>
      </w:r>
      <w:r>
        <w:rPr>
          <w:rFonts w:cs="Calibri"/>
        </w:rPr>
        <w:t xml:space="preserve">– Eu acho o seguinte, eu leio a lei como um leitor, como um leitor. Então quando você fala regulamentação, você está falando normatização. Óbvio que se você definiu o conceito, uma coisa é denominar, na lei tem a denominação de ideias. Mas não tem a definição das ideias. Então na hora que você definiu o conceito, você está regulamentando naquela norma, mas não existe uma regulamentação prévia. E essa redação ela permite a interpretação, ela suscita a interpretação de que pode haver a necessidade de uma regulamentação prévia. Eu não acho que ela é prévi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OÃO FERNANDES (CERH PARAÍBA)</w:t>
      </w:r>
      <w:r>
        <w:rPr>
          <w:rFonts w:cs="Calibri"/>
        </w:rPr>
        <w:t xml:space="preserve"> – Pela ordem. Isso não pode ser considerado uma recomendação, um indicativo da Câmara Técnica para que se avalie esse aspecto. Então se é uma recomendação, não precisa da expressão de ter uma linguagem tão precisa, tão rigorosa, isso é uma recomendação, eu estou entendendo, tudo que foi escrito nesse documento é uma espécie de recomendação, uma orientação, uma proposição para que há uma espécie de constatação da Câmara que pode inclusive não ser validada nas discussões finais. Então acho que não tem a precisão de ser tão rigorosos com isso. Porque Dr. Percy parece que tem razão, porque como regulamentar, é regular deriva de normatizar. Então acho que a gente podia avançar.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PERCY SOARES NETO (CNI) </w:t>
      </w:r>
      <w:r>
        <w:rPr>
          <w:rFonts w:cs="Calibri"/>
        </w:rPr>
        <w:t xml:space="preserve">– Então Dr. João só uma questão. Essa matéria volta e volta de novo para a CTIL. Então eu acho que a gente tem que dar uma orientação muito precisa a quem vai trabalhar nessa matéria para não ter o desgaste de devolver. Não, eu acho que a gente teve um desgaste muito grande aqui. Então quando eu digo que se voltar, por exemplo, essa matéria com a referência, por exemplo, a outorga coletiva que é um ato que é aplicado em alguns estados, mas não na união, e esse ato não estiver regulamentado em algum lugar, vai caber a nós CTIL dizer senhores, você está fazendo referência a outorga coletiva, mas outorga coletiva não está na constelação da gestão da união. E aí talvez tenhamos que devolver, então eu acho que por isso que eu digo, talvez ser mais preciso agora nos poupe trabalho quando esse negócio voltar para a CTIL mais tard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bookmarkStart w:id="1" w:name="_Hlk524619870"/>
      <w:r>
        <w:rPr>
          <w:rFonts w:cs="Calibri"/>
          <w:b/>
        </w:rPr>
        <w:t>O SR. GUSTAVO GAZZINELLI (FONASC)</w:t>
      </w:r>
      <w:r>
        <w:rPr>
          <w:rFonts w:cs="Calibri"/>
        </w:rPr>
        <w:t xml:space="preserve"> </w:t>
      </w:r>
      <w:bookmarkEnd w:id="1"/>
      <w:r>
        <w:rPr>
          <w:rFonts w:cs="Calibri"/>
        </w:rPr>
        <w:t xml:space="preserve">– Presidente, olha só, vamos ler a frase como é que ela está escrita. Outro ponto levantado pela CTIL foi a necessidade de regulamentação de alguns temas prévia ou, então olha só, se o você tem a necessidade de regulamentar a prévia, significa que você é o objeto de outra regulamentação, está certo, é o que está escrito, é o que o português está dizendo. É o que o português está dizendo. Então concomitante pode ser também outra resolução à parte. Então eu acho que o que eu estou tentando renumerar aqui, gente, olha só gente, esse documento ele deve refletir o que foi a nossa discussão. Em nenhum momento na nossa discussão, se não me falhe a memória, nós falamos que teria que fazer outra resolução, eu não lembro disso. O que eu acho que nós colocamos foram contradições, problemas da redação da proposta de redação que foi colocada. E eu acho que aqui dessa frase não está sintetizando o que foi discutido. Então eu acho que a questão aqui olha, o objetivo aqui olha, outro ponto levantado pela CTIL foi a necessidade de definir conceitos e objetivos na proposta de resolução, é isso. É isso que foi, que ficou faltando, entendeu? Aliás, o objetivo nem precisa de colocar, é conceitos mesmo. Conceitos de uma série de expressões que só foram anunciadas e não se diz a que vieram, é isso. E ela é melhor na resolução, foi essa questão, foi por isso que nós demos bomba na proposta, porque ela estava cheio de coisa lá que a gente não sabia o que é que era, é isso, foi isso que aconteceu. Essa frase aqui ela não traduz o que nós debatemos, com todo respeito aos meus pare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Percy.</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PERCY SOARES NETO (CNI) –</w:t>
      </w:r>
      <w:r>
        <w:rPr>
          <w:rFonts w:cs="Calibri"/>
        </w:rPr>
        <w:t xml:space="preserve"> Gustavo, desculpa, eu discordo. Porque eu acho que a gente foi claro quando se trata de área de restrição de uso, não é definir conceito, eu tenho que definir muito mais do que conceito para estabelecer uma área de restrição de uso onde vai se aplicar critérios. Eu tenho que definir competência, eu tenho que definir critério. E isto a definição de área de restrição de uso é muito estratégica, onde área de restrição de uso é aquela sensível aos recursos hídricos. Quer dizer, eu tenho que ir adiante por quê? Porque ela vai ser, eu vou fazer toda uma resolução que está baseada na aplicação de área de restrição de uso. Então eu tenho que saber o que é isso, como é que eu defino e quem tem competência para, no mínimo quem tem competência para o quê? Eu também não acho que pode ser tudo na mesma resolução, não estou falando em nova resolução, eu só estou te contradizendo que isso foi sim discutido na reunião passada, isso não está fora do contexto que foi e vale o mesmo a outorga coletiva. Essas coisas foram definidas e foram discutidas sim, e não está aqui se falando em nova revolução. Eu concordo, pode se botar ali: prévia ou concomitante ou na mesma resolução, não tem problema, isso quem vai nos dar o tom é o grupo de trabalho. Agora que essas coisas precisam ser regulamentadas para gerar a segurança jurídica, tanto para quem aplica a norma, quanto para quem é passível da aplicação da norma, eu entendo que isso é que segurança jurídic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Gustav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Olha, é o seguinte, esse negócio de prévia ou concomitante está dando problema. Então eu sou a favor de tirar isso, e acrescenta lá conceitos, competências, critérios, você tem razão realmente eu lembro de critérios, até dei o exemplo: qual o critério para fazer o negócio assim? Você tem razão, eu concordo. Tinha lá conceitos, competências, critérios e outras definições, outras expressões que não foram definidas na norma. Isso. Que aí deixa aberto também para tudo mais que não foi definid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Conceitos, competências, acho que pode ser conceitos, objetivo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xml:space="preserve">– Conceitos, critérios, competências e outras definições que por ventura não tiverem sido definidas na norma. Na proposta, na minuta de resoluçã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Outras definições. Outros temas? Outros termos.</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45:55]</w:t>
      </w:r>
      <w:r>
        <w:rPr>
          <w:rFonts w:cs="Calibri"/>
        </w:rPr>
        <w:t xml:space="preserve"> </w:t>
      </w:r>
      <w:r>
        <w:rPr>
          <w:rFonts w:cs="Calibri"/>
          <w:b/>
        </w:rPr>
        <w:t>O SR. NÃO IDENTIFICADO</w:t>
      </w:r>
      <w:r>
        <w:rPr>
          <w:rFonts w:cs="Calibri"/>
        </w:rPr>
        <w:t xml:space="preserve"> – O objetivo ficou um pouco fora aí, eu tiraria objetiv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Wilson.</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Vencido esses assuntos, né?</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 GAZZINELLI (FONASC)</w:t>
      </w:r>
      <w:r>
        <w:rPr>
          <w:rFonts w:cs="Calibri"/>
        </w:rPr>
        <w:t>– Que não tenham sido definidos na minuta de resoluçã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ULIO THADEU KETTELHUT (SRHQ/MMA) –</w:t>
      </w:r>
      <w:r>
        <w:rPr>
          <w:rFonts w:cs="Calibri"/>
        </w:rPr>
        <w:t xml:space="preserve"> Basicamente o que eu dizer foi contemplado agora pelo Gustavo. A definição tem diversas normas que a gente pega, que você fala assim, para efeito dessa norma, isso aí define assim, assim, define assim, assim. Então você tem essas definições, normalmente às vezes pode ser um tipo de regulamentação para efeito daquela norma. Eu ia propor, mas você, o que é que vocês colocaram aí. Eu ia propor que colocasse as duas coisas, regulamentação e definição, mas eu acho que do jeito que está proposto está bem.</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Ficou assim, outro ponto a ser levantado, outro ponto levantado pela CTIL foi a necessidade de regulamentação de alguns temas buscando a compatibilização de conceitos, critérios e outros termos que não tenham sido definidos na minuta de resolução. Tira objetivos, né? E tira prévia. A elaboração dessa proposta tira também, vai direto para o buscando na segunda linha no final.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xml:space="preserve">– Em outros termos ou e expressões, que às vezes não é termo, dá ideia de uma palavra só.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Expressõe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xml:space="preserve">– Eu trocaria regulamentação por definiçã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Tira, não, era isso, tira com prévia ou concomitantemente. E ainda ficou a questão da palavr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xml:space="preserve">– Não acho que é compatibilização, é definição mesm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Sim. Ok gent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NATÁLIA LACERDA (ANA) –</w:t>
      </w:r>
      <w:r>
        <w:rPr>
          <w:rFonts w:cs="Calibri"/>
        </w:rPr>
        <w:t xml:space="preserve"> Com relação, por exemplo, mas a exemplo da área de restrição de uso, da outorga coletiva ou não? Porque eu acho que dá uma diretriz mais concreta para eles. Eu acho, o que é que vocês acham? A exempl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É, a exemplo. Aí esse... Vírgula. Porque esse outro vai baixar esse parágraf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b/>
        </w:rPr>
        <w:t xml:space="preserve">O SR. GUSTAVO GAZZINELLI (FONASC) </w:t>
      </w:r>
      <w:r>
        <w:rPr>
          <w:rFonts w:cs="Calibri"/>
        </w:rPr>
        <w:t>– Eu acho que para falar exemplo de expressões como tal, tal, tal, tal, tal, tal, e outras constantes da transcrição da, como é que chama isso que vocês falam? Degravação.</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É o Júlio que está inscrit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Uma coisa que a gente tem que tomar um certo cuidado, vocês lembram da reunião, a última reunião, que tem que ter limite, limite de explicação, entendeu? Porque senão nós vamos chegar aqui e quando a gente não quiser que uma resolução vá para frente, a gente começa, para o que é que significa para? Aí vamos. Porém, o que é que significa porém? Mas assim também não, mas nós quase chegamos nisso da discussão que teve. Aí eu acho que não sei, se pudesse ter algum jeito de dizer, que são coisas que é óbvio, mas que são pertinentes, entendeu?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Pertinentes a compreensão da norm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É, porque senão a coisa depoi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xml:space="preserve">– Da compreensão e aplicaçã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Depois o que vai ocorrer é que nós vamos passar aqui 90% do tempo tentando definir como nós chegamos à conclusão aqui, estava até lembrando com a Aparecida que nós chegamos à conclusão que não dava para definir recursos hídricos. Nós chegamos a essa conclusão. Então de repente aparece uma palavra desse tipo que nós vamos passar e a norma não vai, então esse cuidado tem que se tomar por qu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Então Wilson, depois Josevan. Josevan.</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OSEVAN CARDOSO MORENO (ABES/OTEPS) –</w:t>
      </w:r>
      <w:r>
        <w:rPr>
          <w:rFonts w:cs="Calibri"/>
        </w:rPr>
        <w:t xml:space="preserve"> Josevan, representante da ABES. Bom, realmente acredito que o que foi colocado agora deve ser bem refletido. A Nota Técnica também nós lemos e as considerações de uma nota bem retratada do que foi feito. E certo de que o texto possa já ter sido conciliativo, mas fico discutindo o que nem está em erro a palavra regulamentação neste conceito, não sou da área jurídica, e aí me perdoem o leigo da área jurídica. E nem está também a questão de conceituação. Mas eu entendo que ambas as palavras podem até estar presentes, mas nem tudo que eu vou conceituar ela é pacífica de um regulamento. Eu conceituo determinado termo para dizer o que ele significa. E eu faço outros atos, claro, mas a regulamentação é uma forma de você mostrar como executar determinada norma que foi aplicada, que é para ter sido aplicada. Então um exemplo claro é quando você está fazendo um processo, você tem uma legislação que cria o organismo que diz que ele fiscaliza, mas geralmente o ato de fiscalizar ele vai ter uma norma específica dando uma regulamentação de todo procedimento e todos os critérios. Então nesse contexto acho que a conciliação desses dois termos ele pode continuar sem ter deveras situações de antagonismo, tal que se refere o pedido de revisão ou de reavaliação por parte das Câmaras Técnicas que vão recebê-lo, para poder reapresentar, o que interessa é que os textos quer estejam na minuta de resolução ou na resolução a ser instituída, eles estejam claros, o que cada um deles significa. Ou aquele que realmente ainda não tem critérios para a sua exequibilidade na prática eles sejam muito bem claros, que a resolução não haver forma de você chegar e não poder aplica-la. Então é nesse contexto que eu acho que iss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E aí você sugere Josevan que a gente coloque mais uma palavra além de regulamentação, é iss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OSEVAN CARDOSO MORENO (ABES/OTEPS)</w:t>
      </w:r>
      <w:r>
        <w:rPr>
          <w:rFonts w:cs="Calibri"/>
        </w:rPr>
        <w:t xml:space="preserve"> – Não, é porque já está, é só na questão assim, regulamentação e conceituação de termos ou de expressões ou de, só essas duas uniões, porque você pode regulamentar um ato, que, por exemplo, eu vou aqui usar e plagiar, mas todo mundo plagiou, as áreas de restrição. Área de restrição ela pode até ter um conceito, mas como você delimita ela, o que é que ela é e que forma ela é realmente, ela está pronta, é uma coisa. Mas se você de repente disser assim: a palavra expressões como gestão, então você não vai criar uma regulamentação para poder dizer que gestão, então a gestão vai dizer: gestão significa o ato de etc., que é mais conceitual, é só nesse sentido de conciliar essas dua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Gustav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 GAZZINELLI (FONASC)</w:t>
      </w:r>
      <w:r>
        <w:rPr>
          <w:rFonts w:cs="Calibri"/>
        </w:rPr>
        <w:t xml:space="preserve"> – Josevan, eu acho, vocês me desculpem eu insistir, vai ser a última vez, mas eu nesse ponto é claro, mas eu acho assim olha, lamento, lamento. Eu acho que fica muito mais direto você falar outro ponto levantado pela CTIL foi a necessidade de definição de conceitos, critérios, toda essa regulamentação aí gente, qual que é a necessidade disso aí? Entendeu? Se cria essa dúvida que era essa questão que eu estava pondo, cria. Por que é que há norma? Resolução é a regulamentação, ou ela pode até vir demandar outras regulamentações se ela chegar num ponto e falar: isso aqui vai ser objeto de outra resolução. Agora ela é a regulamentação. Bom, acho que fica muito mais direto, entendeu? Do que pôr um verbo ali que fica condicionado por outro, que ainda fica buscando, a regulamentação buscando. Por que é que não? É a definição, é a necessidade de definição, é isso que ficou em abert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xml:space="preserve">– Eu peço ao Percy, para ele abrir mão da regulamentação, da palavr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PERCY SOARES NETO (CNI) –</w:t>
      </w:r>
      <w:r>
        <w:rPr>
          <w:rFonts w:cs="Calibri"/>
        </w:rPr>
        <w:t xml:space="preserve"> Gazzinelli eu só acho que nós vamos correr o risco, eu só estou alertando que a gente vai lá na frente, de vim essa resolução sem com conceitos importantes, sem estar com uma definição clara e bem regulamentar e ter que devolver de novo. Eu estou, eu acho que a gente devia fazer esse alerta, as duas Câmaras Técnicas antes, para otimizar o nosso trabalho lá na frente, é um tema que não é fácil, é um tema que não é simples, entendeu, então eu acho que essa mensagem seria mais clar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OSEVAN CARDOSO MORENO (ABES/OTEPS)</w:t>
      </w:r>
      <w:r>
        <w:rPr>
          <w:rFonts w:cs="Calibri"/>
        </w:rPr>
        <w:t xml:space="preserve"> – Olha, é só para colocar como proposta, já que a gente está chegando ao final para tentar uma conciliação, precisa de proposta de texto. Essa daí já é uma, e aí Gustavo, não sei se colocar outro ponto levantado pela CTIL foi a necessidade de regulamentação e definição, ia chamar de conceituação, mas tudo bem, e definição de alguns temas, conceitos, critérios, aí porque alguma coisa, eu não sei, eu acho que a área jurídica, é por isso que eu digo, desculpa eu estar leigo, mas nem tudo que eu conceituo somente, ou seja, a necessidade de conceito, eu, mas nem tudo, e nem tudo que eu regulamento, ela foi conceituada, mas não obrigatoriamente tudo precisa, é só por esse motiv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57:51] O SR. NÃO IDENTIFICADO</w:t>
      </w:r>
      <w:r>
        <w:rPr>
          <w:rFonts w:cs="Calibri"/>
        </w:rPr>
        <w:t xml:space="preserve"> – Essa é a proposta que eu fiz, você colocar a regulamentação e definição, pronto. Aí contempla todo mundo, está todo mundo aí.</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Pode tirar esse negócio de alguns temas, pode ir direto de conceitos, critérios e outros termos e expressões. Sim. Gustav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xml:space="preserve">– Foi a necessidade de regulamentar alguns temas, regulamentar alguns temas. Assim buscando a definição clara ou não é nem buscando, definindo claramente conceitos, não é buscando não, definindo claramente conceitos, critérios e quaisquer outros termos e expressão que não tenham sido definidos na minuta de resolução. É claro que quando quaisquer outros Júlio, quando eu estou falando quaisquer outros, é quaisquer outros que suscitem isso, porque não estão definidos em nenhum lugar, ou numa outra norma possivelment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58:52] O SR. NÃO IDENTIFICADO</w:t>
      </w:r>
      <w:r>
        <w:rPr>
          <w:rFonts w:cs="Calibri"/>
        </w:rPr>
        <w:t xml:space="preserve"> – Não precisa ser quaisquer outros, só outro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Gente, alguém mai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xml:space="preserve">– Regulamentar temas e definir claramente, definir claramente. Definir claramente conceitos, critérios, aí corta o resto até conceito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xml:space="preserve">– De esclarecer, de clarear. Que não é esclarecer, é clarear.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ULIO THADEU KETTELHUT (SRHQ/MMA)</w:t>
      </w:r>
      <w:r>
        <w:rPr>
          <w:rFonts w:cs="Calibri"/>
        </w:rPr>
        <w:t xml:space="preserve"> – Não querendo e já dizendo, uma coisa é esclarecer, outra coisa é definir. São coisas, não são, completamente. Esclarecer você esclarece. </w:t>
      </w:r>
    </w:p>
    <w:p>
      <w:pPr>
        <w:pStyle w:val="Normal"/>
        <w:spacing w:lineRule="auto" w:line="240" w:before="0" w:after="0"/>
        <w:jc w:val="both"/>
        <w:rPr/>
      </w:pPr>
      <w:r>
        <w:rPr>
          <w:rFonts w:cs="Calibri"/>
          <w:b/>
        </w:rPr>
        <w:t>A SRª. ADRIANA LUSTOSA DA COSTA (SRHQ/MMA) –</w:t>
      </w:r>
      <w:r>
        <w:rPr>
          <w:rFonts w:cs="Calibri"/>
        </w:rPr>
        <w:t xml:space="preserve"> Então vai ficar outro ponto levantado pela CTIL foi a necessidade de regulamentar e definir. Vamos devagar para a Rosely já ir corrigindo. Regulamentar e definir. Também acho, é muito excesso. Regulamentar e definir. Gente, eu vou pedir para quando vocês se manifestarem, se apresentarem para ficar na degravação, ok? Mas você quer colocar?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1:02:07] O SR. NÃO IDENTIFICADO</w:t>
      </w:r>
      <w:r>
        <w:rPr>
          <w:rFonts w:cs="Calibri"/>
        </w:rPr>
        <w:t xml:space="preserve"> – Bem-conceituadas na proposta original, não é regulamentação, não precisa regulamentação nenhuma, e não é numa forma de regulamentar essa aqui, nem essa e nem no que o cara propô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Tem alguns temas, eu vou passar para a Natáli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NATÁLIA DE MELO LACERDA (ANA) –</w:t>
      </w:r>
      <w:r>
        <w:rPr>
          <w:rFonts w:cs="Calibri"/>
        </w:rPr>
        <w:t xml:space="preserve"> Tem uma outra palavra que se usa muito, que é disciplinar. E eu não sei se vocês preferem para dar um conteúdo mais preciso, disciplina é você a disciplinar, ordenar, eu não sei.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b/>
        </w:rPr>
        <w:t>SR. WILSON DE AZEVEDO (PESCA, LAZER E TURISMO)</w:t>
      </w:r>
      <w:r>
        <w:rPr>
          <w:rFonts w:cs="Calibri"/>
        </w:rPr>
        <w:t xml:space="preserve"> – Eu gosto desse tipo de discussão sobre semântica, né. Eu acho que o que nós buscamos na verdade é a inteligência do termo, quer dizer, o que é que significa áreas de restrições de uso no corpo dessa resolução? Ou o que é, qual é o nosso entendimento sobre prioridade de outorga ou prioridade de uso? Eu acho que, agora se falar, se estiver definido nós vamos saber, mas aí perde o foco essa resolução, porque nós vamos estar, é, vai dizer entenda-se por outorga isso, isso e isso. Quer dizer, não sei. Aí está, desculpe, eu vou fazer um gancho aqui, mas aí está aquele questionamento que eu fiz sobre a necessidade dessa resolução. Nós estamos com dificuldade até de dizer o que é que nós queremos que seja feito.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JOSEVAN CARDOSO MORENO (ABES/OTEPS) </w:t>
      </w:r>
      <w:r>
        <w:rPr>
          <w:rFonts w:cs="Calibri"/>
        </w:rPr>
        <w:t>Mais uma razão aqui pelas vozes que eu escutei, de nós deixarmos a melhor forma de explicar para quem vai ser devolvida esta resolução, de que eles precisam rever temas como foi posto e que podem reverter, mas que possivelmente a resolução poderá até expurgá-lo, porque eles não vão ter capacidade de conceituá-lo ou até de regulamentar. Porque se uma resolução, uma norma está lhe colocando um ato de fazer algo, ou deixando uma definição vaga, ela pode anular aquele ato formal. Então é importante, e aí eu vejo que não tem perda e prejuízo para a Nota Técnica quando se está dizendo lá para aquelas duas Câmaras Técnicas que vão ser devolvidas, é assim olha: nós devolvemos por quê? Porque existiam termos dentro desta resolução, minuta, que nós não tivemos essa compreensão clara. Ótimo. E também existem termos que dão a sinuosidade de que haverá necessidade de uma regulamentação para que ela seja praticada. Então eu uso os dois exemplos, porque uma questão é o critério de área, realmente, ela pode até dizer critério de área é uma área que tem tais e tais limites, mas existe já a prévia ou concomitantemente resolução que diz como é que se delimita aquela área? Então é um termo que pode ficar sendo duvidoso em um ato. E a outra questão que até mesmo foi usado nas palavras aqui anteriormente, é quando você põe termos que é só conceito, que é só você deixar claro que pode botar, entende-se por e aí você resolveria. Então para quem vai receber a nossa Nota Técnica acho que não vai ter prejuízo nem para o que nós estamos escrevendo gente, e nem para quem vai receber, ao contrário, as pessoas vão ter com maior claridade de que precisam rever, que podem ser coisas que vão poder ser tiradas, só isso eu acho.</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Pode sim Natália, claro. Faz no microfone.</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NATÁLIA DE MELO LACERDA (ANA) –</w:t>
      </w:r>
      <w:r>
        <w:rPr>
          <w:rFonts w:cs="Calibri"/>
        </w:rPr>
        <w:t xml:space="preserve"> Eu estou dizendo assim, que pode ser uma mistura das duas ideias. Como ele consignou. Outro ponto a ser levantado pela CTIL foi a necessidade de regulamentar alguns conceitos, critérios, expressões, a exemplo da área de restrição. E também definir conceitos já no bojo da própria resolução para aclarar a sua interpretação, algo assim.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Ok gente com essa proposta de redação, todos de acord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 GUSTAVO GAZZINELLI (FONASC)</w:t>
      </w:r>
      <w:r>
        <w:rPr>
          <w:rFonts w:cs="Calibri"/>
        </w:rPr>
        <w:t xml:space="preserve"> – Gostaria que você esclarecesse um pouco. Que você está, você falou assim: algumas coisas são no bojo da resolução, e outras nã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NATÁLIA DE MELO LACERDA (ANA) –</w:t>
      </w:r>
      <w:r>
        <w:rPr>
          <w:rFonts w:cs="Calibri"/>
        </w:rPr>
        <w:t xml:space="preserve"> Não, estou falando não necessariamente isso, o que eu estou querendo dizer é mais a ideia do que ele falou, que nem tudo precisa de uma disciplina minuciosa já no bojo desta resolução, outras coisas precisam de uma disciplina mais acurada até para que ela possa ter aplicabilidade, é mais ou menos a ideia do que ele falou.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A SR. GUSTAVO GAZZINELLI (FONASC) </w:t>
      </w:r>
      <w:r>
        <w:rPr>
          <w:rFonts w:cs="Calibri"/>
        </w:rPr>
        <w:t>– Mas eu estou dizendo é o seguinte, minha preocupação é a seguinte, é que na redação fique claro, porque uma coisa é vamos dizer, é propor isso, outra coisa é o que vai ficar escrito. Como orientação para as outras, para as Câmaras Técnicas, não é?</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Então a proposta de redação foi outro ponto levantado pela CTIL foi a necessidade de regulamentar alguns conceitos, critérios e outros termos e expressões que não tenham sido definidos na minuta de resolução, a exemplo de áreas de restrição de uso, ok gente? Aí a outra part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1:08:10]</w:t>
      </w:r>
      <w:r>
        <w:rPr>
          <w:rFonts w:cs="Calibri"/>
        </w:rPr>
        <w:t xml:space="preserve"> </w:t>
      </w:r>
      <w:r>
        <w:rPr>
          <w:rFonts w:cs="Calibri"/>
          <w:b/>
        </w:rPr>
        <w:t>O SR. NÃO IDENTIFICADO</w:t>
      </w:r>
      <w:r>
        <w:rPr>
          <w:rFonts w:cs="Calibri"/>
        </w:rPr>
        <w:t xml:space="preserve"> – Bem como definir expressões ou outros termos para dar claridade a su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Depois a gente retorna. Sim.</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w:t>
      </w:r>
      <w:r>
        <w:rPr>
          <w:rFonts w:cs="Calibri"/>
        </w:rPr>
        <w:t xml:space="preserve"> – Gustavo que está falando do Fonasc. A necessidade de, no bojo da resolução, aí vai ser, no bojo da resoluçã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Regulamentar e definir.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NATÁLIA DE MELO LACERDA (ANA) –</w:t>
      </w:r>
      <w:r>
        <w:rPr>
          <w:rFonts w:cs="Calibri"/>
        </w:rPr>
        <w:t xml:space="preserve"> Pode ser só regulamentar.</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É, sendo bojo da resolução e regulamentar. Regulamentar, tira esse alguns, coloca conceitos, critérios e outros termos. Tirou a vírgula depois de critérios, e outros termos. Coloca termos ou expressões que não tenham sido definidos na minuta da resolução. A exemplo de áreas de restrição de uso. Ok gente, de acordo com essa proposta? Embaixo ainda vai citar aquela, embaixo gente ainda vai citar aquelas metas do plano que tem interface aí com a resolução, e aí eu acho que já detalha mais outros temas que tem interface. Podemos fechar assim esse parecer? Vai passar só por uma revisãozinha que eu já vi algumas coisinhas de forma, exatamente. Semântica é sentido né, se eu fosse mexer isso. Gustav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A SR. GUSTAVO GAZZINELLI (FONASC) </w:t>
      </w:r>
      <w:r>
        <w:rPr>
          <w:rFonts w:cs="Calibri"/>
        </w:rPr>
        <w:t xml:space="preserve">– É porque eu acho que, por exemplo, esse Item 2.5 essas expressões e prioridades para outorga e prioridades para uso, poderia estar lá acrescentando aquela área de restrição de uso. E tira esse 2.5, porque é a mesma cois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Põe lá junto esse 2.5, você junta com aquele, com esse que termina com áreas. Essa coisa de podem ser consideradas equivalentes ou nã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A SR. GUSTAVO GAZZINELLI (FONASC) </w:t>
      </w:r>
      <w:r>
        <w:rPr>
          <w:rFonts w:cs="Calibri"/>
        </w:rPr>
        <w:t xml:space="preserve">– Não, mas é isso gente, quando está falando definição é isso mesmo, não tem cabimento você usar duas expressões que são equivalentes, então é isso que é definir claramente. Que é o objeto do inciso, do tópico 2.3. E aí o resto pode tirar tod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É, isso aí quem vai analisar é a Câmara. </w:t>
      </w:r>
    </w:p>
    <w:p>
      <w:pPr>
        <w:pStyle w:val="Normal"/>
        <w:spacing w:lineRule="auto" w:line="240" w:before="0" w:after="0"/>
        <w:jc w:val="both"/>
        <w:rPr/>
      </w:pPr>
      <w:r>
        <w:rPr>
          <w:rFonts w:cs="Calibri"/>
          <w:b/>
        </w:rPr>
        <w:t xml:space="preserve">A SR. GUSTAVO GAZZINELLI (FONASC) </w:t>
      </w:r>
      <w:r>
        <w:rPr>
          <w:rFonts w:cs="Calibri"/>
        </w:rPr>
        <w:t xml:space="preserve">– Só que ele selecionou dois temas à parte, por que é que não põe lá? Mas está reiterando o que está no 2.3, só acrescentando duas expressõe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NATÁLIA DE MELO LACERDA (ANA) –</w:t>
      </w:r>
      <w:r>
        <w:rPr>
          <w:rFonts w:cs="Calibri"/>
        </w:rPr>
        <w:t xml:space="preserve"> Natália. Por que não faz os dois, bota lá em cima porque também fica claro. Porque eu acho que eles quiseram espelhar a ausência de consenso, que foi real. Lógico que eu gostaria de ter minha visão defendida aqui, mas não foi o consenso, ninguém chegou a um consenso com relação a esse tema, então eu acho importante ter esse registro, tanto desse Parágrafo 5º, mas também eu acho interessante fazer o que o próprio Gustavo sugeriu de também colocar ali prioridade para uso e prioridade para outorga, algo nesse sentido que eles já vão ter que estudar e se debruçar sobre esses tema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A SR. GUSTAVO GAZZINELLI (FONASC) </w:t>
      </w:r>
      <w:r>
        <w:rPr>
          <w:rFonts w:cs="Calibri"/>
        </w:rPr>
        <w:t>– Então eu sugiro que ponha aqui: outro exemplo, na visão da Câmara Técnica de que permanece sem consens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Outro exemplo, ok. Outra situaçã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A SR. GUSTAVO GAZZINELLI (FONASC) </w:t>
      </w:r>
      <w:r>
        <w:rPr>
          <w:rFonts w:cs="Calibri"/>
        </w:rPr>
        <w:t xml:space="preserve">– Outras expressões, sem consens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NATÁLIA DE MELO LACERDA (ANA) –</w:t>
      </w:r>
      <w:r>
        <w:rPr>
          <w:rFonts w:cs="Calibri"/>
        </w:rPr>
        <w:t xml:space="preserve"> Natália novamente. Eu tenho uma sugestão só de colocar apresentar exemplo de área de restrição de uso, de prioridades para outorga, de prioridades para uso, ponto, e deixa aquele parágrafo todinh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Só explicando melhor essa questão que deu essa celeum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NATÁLIA DE MELO LACERDA (ANA) –</w:t>
      </w:r>
      <w:r>
        <w:rPr>
          <w:rFonts w:cs="Calibri"/>
        </w:rPr>
        <w:t xml:space="preserve"> Sem ser na mesma sessão, então aí a gente faz assim, quanto às últimas duas expressões, a câmera permaneceu sem consens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Eu acho que nem precisa quanto às últimas, só coloca: na visão da câmera permanece sem consenso, meio que explicou qual era a dúvida em relação a esses dois termos, mas cita eles lá em cima. Aí embaixo repete, não tem problem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WILSON DE AZEVEDO (PESCA, LAZER E TURISMO) </w:t>
      </w:r>
      <w:r>
        <w:rPr>
          <w:rFonts w:cs="Calibri"/>
        </w:rPr>
        <w:t xml:space="preserve">– Mas se nós estamos pedindo para especificar, decidir, clarear, porque aqui não precisa dizer que não houve consenso, acho que não precisa. Porque se houvesse consenso nós não íamos pedir.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Mas aí a câmera julgou que como foi a principal motivo, ponto de discussão em relação a essa resolução, que seria importante explicitar que isso é fundamental, sabe, você minimamente ter consenso desses termos para poder mandar a resolução para adiante. Então acho que é por isso que ficou.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Eu acho que aqui na visão não houve consenso. Não houve consenso da Câmara Técnica quanto a conceitos. As equivalências e diferenças dos conceito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Não precisa explicitar se são equivalentes. Acho que aqui a gente está sendo sugerido que mantenha para ficar explicito que é isso que está pegando, essa questã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xml:space="preserve">– Aqui eu queria fazer uma sugestão na última frase ali. Na avaliação da CTIL é necessário avançar na harmonização não, é necessário que as Câmaras Técnicas sigam, as CTs sigam as técnicas de redação legislativa e não podem existir conceitos sem definição, nas quais não podem ser lançados conceitos sem definição. Isso é uma questão óbvia, não é questão de harmonização desses conselho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Eu acho que a gente só não poderia recomendar que as câmaras sigam essas técnicas de redação legislativa porque eu acho que é o papel da CTIL, se eles forem, eu estou colocando isso só pela minha experiência lá, eu vejo muito nas discussões técnicas da câmara quando entra na questão da redação formal mesmo, a Câmara resolve: ah não, vamos deixar.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Então eu sou a favor de tirar esse negócio aí. Ainda que possa ser considerada uma questão técnica ou de mérito. Sabe, porque para que isso? Sabe, tira essa frase fora toda e termina no cada um ali.</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NATÁLIA DE MELO LACERDA (ANA) –</w:t>
      </w:r>
      <w:r>
        <w:rPr>
          <w:rFonts w:cs="Calibri"/>
        </w:rPr>
        <w:t xml:space="preserve"> Até como eu que pensei que a questão era jurídica também, não é?</w:t>
      </w:r>
    </w:p>
    <w:p>
      <w:pPr>
        <w:pStyle w:val="Normal"/>
        <w:spacing w:lineRule="auto" w:line="240" w:before="0" w:after="0"/>
        <w:jc w:val="both"/>
        <w:rPr>
          <w:rFonts w:cs="Calibri"/>
        </w:rPr>
      </w:pPr>
      <w:r>
        <w:rPr>
          <w:rFonts w:cs="Calibri"/>
        </w:rPr>
      </w:r>
    </w:p>
    <w:p>
      <w:pPr>
        <w:pStyle w:val="Normal"/>
        <w:tabs>
          <w:tab w:val="clear" w:pos="708"/>
          <w:tab w:val="left" w:pos="6417" w:leader="none"/>
        </w:tabs>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Ok, concordo. Tira. Inclusive acho que dá até para juntar os dois parágrafos. Ah não, mas aí...</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WILSON DE AZEVEDO (PESCA, LAZER E TURISMO)</w:t>
      </w:r>
      <w:r>
        <w:rPr>
          <w:rFonts w:cs="Calibri"/>
        </w:rPr>
        <w:t xml:space="preserve"> – Aí eu pergunto: precisa o 2.4? Isso aí só está vindo para confundir.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Das metas do plano? Porque são as metas justamente que tem relação com essa resolução. Uma é a questão da metodologia de área de restrição de uso, é uma meta. Revisar a Resolução 16 e definir critério, definir diretriz de outorga coletiva. Então está muito concatenado, sabe, o que saiu como proposta de meta.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WILSON DE AZEVEDO (PESCA, LAZER E TURISMO)</w:t>
      </w:r>
      <w:r>
        <w:rPr>
          <w:rFonts w:cs="Calibri"/>
        </w:rPr>
        <w:t>– Sim, mas isso já está sendo feito do 2.4? Não é objeto dessa resoluçã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Não, mas são aqueles conceitos que foram sugeridos em cima, né, para aplicabilidade da norm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WILSON DE AZEVEDO (PESCA, LAZER E TURISMO) </w:t>
      </w:r>
      <w:r>
        <w:rPr>
          <w:rFonts w:cs="Calibri"/>
        </w:rPr>
        <w:t>– É que aí periga sabe acontecer o quê? É clar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Aguardar para que seja implementada para poder.</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WILSON DE AZEVEDO (PESCA, LAZER E TURISMO) </w:t>
      </w:r>
      <w:r>
        <w:rPr>
          <w:rFonts w:cs="Calibri"/>
        </w:rPr>
        <w:t xml:space="preserve">– Vamos fazer as outras primeiras então para depois fazer ess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 GAZZINELLI (FONASC)</w:t>
      </w:r>
      <w:r>
        <w:rPr>
          <w:rFonts w:cs="Calibri"/>
        </w:rPr>
        <w:t xml:space="preserve"> – Você poderia explicar um pouco melhor? Só para eu entender o seu ponto de vist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WILSON DE AZEVEDO FILHO (PESCA, LAZER E TURISMO) –</w:t>
      </w:r>
      <w:r>
        <w:rPr>
          <w:rFonts w:cs="Calibri"/>
        </w:rPr>
        <w:t xml:space="preserve"> Pois não, Wilson, Wilson de Azevedo. Eu acho que o Item 2.4 está abordando os planos que tem, por exemplo, áreas de restrições e de uso, prioridades de outorga, metas assim que está no nosso plano. E esses assuntos eles não são objeto dessa nossa resolução agora. Eu não sei se há necessidade de botar isso, a minha sugestão eu acho que isso aí só confunde e periga abrir assim uma outra linha de pensamento. Referente a necessidade de então antes de fazer essa proposta de resolução, nós trabalharmos esses itens do plano para ter essas definiçõe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Eu acho que assim, colocar minha opinião, é que do jeito que ficou o parágrafo anterior acho que atende, porque já menciona algumas dessas metas. E concordo com o Wilson que corre o risco realmente de se ficar aí colocado, pode ser que previamente você tem que resolver essas metas para poder ir para a minuta de resolução. Então em cima eu acho que já contempla os conceitos que tem que ser detalhados. Só não citou a questão da outorga coletiva e dos critérios de outorga. Que tem na meta e não está citad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 GAZZINELLI (FONASC)</w:t>
      </w:r>
      <w:r>
        <w:rPr>
          <w:rFonts w:cs="Calibri"/>
        </w:rPr>
        <w:t xml:space="preserve"> – Eu também estou de acordo de eliminar o 2.5.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Agora critério de outorga já tinha sido mencionado em cima quando diz que a ementa fala de critérios, mas que não são detalhados na resolução. Então ok. Então fechamos.</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Depois a gente dá uma revisão de texto. Gente, enquanto a Roseli está colocando aí as sugestões, eu queria colocar uma questão de ordem. O Item 4 da pauta, proposta de resolução que estabelece diretrizes para gestão integrada de recursos hídricos superficiais e subterrâneos, a gente não vai ter condição de abordá-lo hoje porque quem vem apresentar a proposta de resolução é o Zoltan que é o Presidente da Câmara Técnica e ele só poderá estar aqui amanhã pela manhã. Então a gente vai fazer uma inversão de pauta, e aí passaríamos para o Item 5 que é a proposta de moção que recomenda a não aprovação do substitutivo ao Projeto de Lei 86 de 2015. Ok gente? Não tem também escolha né?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1:22:08] O SR. NÃO IDENTIFICADO</w:t>
      </w:r>
      <w:r>
        <w:rPr>
          <w:rFonts w:cs="Calibri"/>
        </w:rPr>
        <w:t xml:space="preserve"> – Concordo com você, não precisa discutir não. De acord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O Item 4 fica amanhã pela manhã, o Zoltan vai estar aqui, vai ser o primeiro ponto de pauta amanhã. Terminamos do parecer. O Luiz quer fazer alguma colocação. Oi? Você não quer falar no microfone, por favor, Luiz, para poder.</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LUIZ HENRIQUE PINHEIRO SILVA – (ANA) –</w:t>
      </w:r>
      <w:r>
        <w:rPr>
          <w:rFonts w:cs="Calibri"/>
        </w:rPr>
        <w:t xml:space="preserve"> Alô. Boa tarde. Luiz Henrique da ANA. Esse segundo tema, eu vou mais por esse segundo tema, porque tem o Zoltan que é da CTS, seria importante também ter alguém da CTPOAR, até para subsidiar também a procuradoria da ANA, que é representante titular na CTIL. Então eu estava na expectativa era de que fosse, não, isso aí a Procuradora Natália já está aí, já está fazendo a defesa, já está se colocando pela ANA. E a gente já teve também na reunião passada, então para a gente já está encaminhado isso. Mas nesse segundo tema que foi na gestão integrada de águas superficiais e subterrâneas, que demorou mais de dois anos a discussão profunda, cheia de complexidades e divergências em seu ambiente, mas que com muita paciência a gente chegou num consenso e é uma resolução apenas de duas Câmaras Técnicas considerada redonda, essa de águas superficiais e águas subterrâneas. Então eu vou pedir licença para me ausentar, e amanhã de manhã estarei aqui junto com a procuradora e junto com o CTAS, o Zoltan da CTAS, e outro colega conhecido nosso, para tirar e esclarecer as dúvidas pertinentes ao tema caso haja. Está bom?</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Está bom oh Luiz, eu peço desculpas, porque eu realmente achei que você estav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LUIZ HENRIQUE PINHEIRO SILVA – (ANA) –</w:t>
      </w:r>
      <w:r>
        <w:rPr>
          <w:rFonts w:cs="Calibri"/>
        </w:rPr>
        <w:t xml:space="preserve"> Não tem problema, ossos do ofício, eu vou retomar o outro trabalho, amanhã de manhã nós estaremos aqui, tá? Agradeço e obrigado.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Gustav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w:t>
      </w:r>
      <w:r>
        <w:rPr>
          <w:rFonts w:cs="Calibri"/>
        </w:rPr>
        <w:t xml:space="preserve"> </w:t>
      </w:r>
      <w:r>
        <w:rPr>
          <w:rFonts w:cs="Calibri"/>
          <w:b/>
        </w:rPr>
        <w:t>GAZZINELLI (FONASC)</w:t>
      </w:r>
      <w:r>
        <w:rPr>
          <w:rFonts w:cs="Calibri"/>
        </w:rPr>
        <w:t xml:space="preserve"> – O seguinte, esse Item 2.5 aí, esse é um exemplo que eu acho que poderia ser dado exemplos também, não é? Está falando assim: ainda uma análise de efetividade da aplicação, posto que eventuais diretrizes não passiveis de implementação, quais são essas diretrizes não passiveis de implementaçã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A SRª. NATÁLIA DE MELO LACERDA (ANA) – </w:t>
      </w:r>
      <w:r>
        <w:rPr>
          <w:rFonts w:cs="Calibri"/>
        </w:rPr>
        <w:t xml:space="preserve">Tem tudo a ver com o que está em cima, não é?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w:t>
      </w:r>
      <w:r>
        <w:rPr>
          <w:rFonts w:cs="Calibri"/>
        </w:rPr>
        <w:t xml:space="preserve"> – Não, o que está em cima não são diretrize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NATÁLIA DE MELO LACERDA (ANA) –</w:t>
      </w:r>
      <w:r>
        <w:rPr>
          <w:rFonts w:cs="Calibri"/>
        </w:rPr>
        <w:t xml:space="preserve"> Entendi.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Mas na discussão da minuta de resolução foram identificadas questões não passiveis, aliás, passiveis de não implementação, alguma coisa. Mas não sei te dizer exatamente quais, mas foram identificadas, e em função muitas vezes de até aspectos técnicos que teriam que ser ajustados, porque estava impactando na questão legal. Então acho que teve isso sim, essa visão de que tinham coisas que estavam sendo propostas e que não eram passiveis de implementaçã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w:t>
      </w:r>
      <w:r>
        <w:rPr>
          <w:rFonts w:cs="Calibri"/>
        </w:rPr>
        <w:t xml:space="preserve"> </w:t>
      </w:r>
      <w:r>
        <w:rPr>
          <w:rFonts w:cs="Calibri"/>
          <w:b/>
        </w:rPr>
        <w:t>GAZZINELLI (FONASC)</w:t>
      </w:r>
      <w:r>
        <w:rPr>
          <w:rFonts w:cs="Calibri"/>
        </w:rPr>
        <w:t xml:space="preserve"> – Eu acho que houve mesmo, da mesma forma que a gente exemplificou ali os conceitos que não foram, as expressões que não foram definidas, eu acho que essas diretrizes aí eu achava que era ilegal. Eu pelo menos se eu fosse da câmara, e chegasse para mim uma observação dessa, mas do que é que eles estão falando? Entendeu? Aí você está abrindo para alguém ir lá e fazer a interpretação do que nós estamos faland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Observar as diversidades físicas hídricas, demográficas, econômicas, sociais e culturai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xml:space="preserve"> – Aí não é questão de passível, porque é questão de estabelecer critérios.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Eu acho talvez o que a gente já fez em relação, levantando aquela necessidade definição de conceitos, critérios, eu acho que já aborda questão geral das diretrizes. Vai junto. Mas é só para não gerar uma confusão aquele parágrafo específico, porque eles podem realmente perguntar: mas quais diretrizes? É só aquela, porque a resolução propõe diretrizes, e a gente está dizendo que algumas não são passiveis de implementação, eles vão se perguntar quais são essas. E isso está na memória da reunião, mas como não está no parecer e a gente não vai detalhar isso no parecer, então talvez a gente não precise colocar aquele paragrafo pequeno porque pode gerar confusão. Eu concordo com você nessa linha. Olha, que seria esse parágrafo. Esta câmera recomenda ainda uma análise da efetividade da aplicação da norma, posto que eventuais diretrizes não passiveis de implementação podem gerar insegurança jurídica. Ok? Deixa, tira? Podemos tirar?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JOSIVAM MORENO (ABES) </w:t>
      </w:r>
      <w:r>
        <w:rPr>
          <w:rFonts w:cs="Calibri"/>
        </w:rPr>
        <w:t xml:space="preserve">– Olha, eu acho que isso pode até tirar, mas desde que temos a certeza de que o outro material que vai junto ele possa ter essa clareza de deixá-los observar esses termos, por quê? Porque aí se você reflete isso nos organismos que vão executar tal resolução, e tiver algum que dentro dela passou, esta Câmara aqui que é a CTIL tem a obrigação de deixar claro que eles têm que ver isso aí também, é só nesse sentido. Se está claro, eles vão ver, tire, se não, formula algum jeito de deixar claro sem confundir. Não é Dr. João? Porque sofremo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A não ser que mencione o texto que vai anexo, conforme consideraçõe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 GAZZINELLI (FONASC)</w:t>
      </w:r>
      <w:r>
        <w:rPr>
          <w:rFonts w:cs="Calibri"/>
        </w:rPr>
        <w:t xml:space="preserve"> – As diretrizes são esse artigo aí que está na tela aí? Vamos dar uma passada de olhos nela para ver quais que são as que estã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Que não são passiveis, né?</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 GAZZINELLI (FONASC)</w:t>
      </w:r>
      <w:r>
        <w:rPr>
          <w:rFonts w:cs="Calibri"/>
        </w:rPr>
        <w:t xml:space="preserve">– Olha só, nós fizemos um julgamento da proposta, e falamos, algumas diretrizes aqui não são passiveis, então vamos dizer quais são. Mas desde que ele diga lá no item que é não passível de implementação. Porque se não tiver, vai ficar para o cara adivinhar.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Percy.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PERCY SOARES NETO (CNI) –</w:t>
      </w:r>
      <w:r>
        <w:rPr>
          <w:rFonts w:cs="Calibri"/>
        </w:rPr>
        <w:t xml:space="preserve"> Gente, eu acho que a gente está, eu acho que isso é matéria do grupo de trabalho, gente, eu acho que está claro a justificativa de por que é que a gente devolveu essa resolução, que ela precisava ter, eu acho que ela já está mais do que explicitada. O que é que a gente quer em termos de aspecto institucional e legal é que tenham conceitos claros, bem definidos, procedimentos, não vou nem usar o termo regulamentação. Então tá, agora tem que dar um espaço, isso é uma discussão técnica do grupo de trabalho, o que é que passível, o que não é passível. Eu estou imaginando que as Câmaras Técnicas vão se debruçar sobre isso. Lá estão os órgãos gestores, lá estão os usuários, lá está a sociedade, todos os mesmos segmentos que estão representados aqui estão lá para fazer essa discussão. Eu acho que a gente já está quase fazendo a resolução para ele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Então tira essa parte, tira esse 2.5.</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Eles estão colocando para manter.</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xml:space="preserve">– Não, eu entendi que não, ele falou lá definição, conceitos, diretrizes. Ali não está falando isso, tira esse troço aí.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NATÁLIA DE MELO LACERDA (ANA) –</w:t>
      </w:r>
      <w:r>
        <w:rPr>
          <w:rFonts w:cs="Calibri"/>
        </w:rPr>
        <w:t xml:space="preserve"> Com licença, vocês querem fazer então referência ao Art. 2º? Já deu para deixar mais claro, a exemplo daquelas estabelecidas no Art. 2º.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Porque está citando diretrizes, né, as diretrizes são Art. 2º. Agora nós não estamos dizendo, nós fizemos julgamento, não dissemos, será que a gente entendeu que é não passível de implementação, isso nós não fizemos. Então nomeia esse dever de cas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NATÁLIA DE MELO LACERDA (ANA) –</w:t>
      </w:r>
      <w:r>
        <w:rPr>
          <w:rFonts w:cs="Calibri"/>
        </w:rPr>
        <w:t xml:space="preserve"> Mas eu não estava aqui quando discutiu esse Art. 2º, houve consenso a respeito de quais seriam essas diretrizes que não seriam passiveis de implementaçã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xml:space="preserve">– Não sei.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PERCY SOARES (CNI)</w:t>
      </w:r>
      <w:r>
        <w:rPr>
          <w:rFonts w:cs="Calibri"/>
        </w:rPr>
        <w:t xml:space="preserve"> – Gente, mas eu acho que isso é matéria do grupo de trabalho.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ULIO THADEU KETTELHUT (SRHQ/MMA)</w:t>
      </w:r>
      <w:r>
        <w:rPr>
          <w:rFonts w:cs="Calibri"/>
        </w:rPr>
        <w:t xml:space="preserve"> – A interpretação do que é passível ou não de implementação é coisa da Câmara Técnica. Oi? É matéria da Câmara Técnica específica, o nosso é saber se é legal ou institucional, quem vai ver se é passível ou não de interpretação. Na última reunião nós caímos nessa armadilha aí, e ficou essa discussão que foi uma coisa aqui que aconteceu que enfim. Agora na hora que passível de implementação para mim não tem dúvida, não é matéria da CTIL.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1:31:18] O SR. NÃO IDENTIFICADO</w:t>
      </w:r>
      <w:r>
        <w:rPr>
          <w:rFonts w:cs="Calibri"/>
        </w:rPr>
        <w:t xml:space="preserve"> – Então eu sou favor de tirar aquele Item 2.5.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Ok gente? Podemos? A sugestão então é tirar o item: esta CT recomenda ainda uma análise da efetividade da aplicação da norma, posto que eventuais diretrizes não passiveis de implementação podem gerar insegurança jurídica. Podemos retirar isso? Então pode tirar.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JULIO THADEU KETTELHUT (SRHQ/MMA) </w:t>
      </w:r>
      <w:r>
        <w:rPr>
          <w:rFonts w:cs="Calibri"/>
        </w:rPr>
        <w:t xml:space="preserve">– Desculpa, se é impassível de implementação, não vai gerar nada, porque não vai, não deve aparecer na norma. Não é? Se já tem certeza que não vai conseguir implementar.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Então gente, com isso passamos para o próximo item? É o </w:t>
      </w:r>
      <w:r>
        <w:rPr>
          <w:rFonts w:cs="Calibri"/>
          <w:color w:val="0070C0"/>
        </w:rPr>
        <w:t>Item 5 – Proposta de moção que recomenda a não aprovação do substitutivo ao PL 86/2015 que altera a Lei 9.433, para incluir a revitalização de bacias hidrográficas entre os seus instrumentos. Aí foi elaborada uma minuta.</w:t>
      </w:r>
      <w:r>
        <w:rPr>
          <w:rFonts w:cs="Calibri"/>
        </w:rPr>
        <w:t xml:space="preserve"> </w:t>
      </w:r>
      <w:bookmarkStart w:id="2" w:name="_Hlk524623452"/>
      <w:r>
        <w:rPr>
          <w:rFonts w:cs="Calibri"/>
        </w:rPr>
        <w:t>Quanto ao item anterior, a CTIL aprovou a minuta de parecer, e agora a gente vai encaminhar o parecer e os anexos para a Câmara Técnica, as duas</w:t>
      </w:r>
      <w:bookmarkEnd w:id="2"/>
      <w:r>
        <w:rPr>
          <w:rFonts w:cs="Calibri"/>
        </w:rPr>
        <w:t xml:space="preserv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JULIO THADEU KETTELHUT (SRHQ/MMA) </w:t>
      </w:r>
      <w:r>
        <w:rPr>
          <w:rFonts w:cs="Calibri"/>
        </w:rPr>
        <w:t xml:space="preserve">– O presidente da CTIL encaminhar para o presidente da Câmara Técnic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Então vamos dar uma olhada nessa minuta de moção. A minuta de moção recomenda a não aprovação do substitutivo ao PL que altera a Lei 9.433 para incluir a revitalização de bacias entre seus instrumentos. O Conselho Nacional no uso das suas atribuições, isso aqui é geral para todos esses preâmbulos aí. Pode passar para o próximo. Considerandos. Considerando que compete ao CNRH. Analisar propostas de alteração da legislação pertinente a recursos hídricos e a Política Nacional de Recursos Hídricos, acho que só a política, não é a mesma não? Considerando o Projeto de Lei do Senado 86/2015 que institui normas gerais para revitalização de bacia hidrográfica do rio São Francisco, considerando o posicionamento do Ministério do Meio Ambiente e da Agência Nacional de Águas constante do processo SEI contrário a iniciativa do substitutivo do PL 86/2015, considerando o Decreto 9.179/2017 que dispõe sobre as inflações e sanções administrativas ao meio ambiente e estabelece o processo administrativo federal para apuração destas infrações para dispor sobre conversão de multas, considerando o mérito da proposta original que tem por objetivo o fortalecimento das ações de revitalização de bacias hidrográficas, considerando que a revitalização de bacias está contemplada como ação nos planos de bacia, e considerando inadequada a iniciativa de inclusão de projeto de lei como, inclusão de projetos de revitalização como um instrumento da Política Nacional de Recursos Hídricos resolve aprovar moção dirigida aos senadores e deputados federais recomendando a não aprovação do substitutivo do PL 86/2015 que altera a Lei 9.433 para incluir a revitalização de bacias hidrográficas entre seus instrumentos. Ok gente? Alguma dúvida? João. Depois Adão. Tem o que, o PL? Tem Rosely?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WILSON DE AZEVEDO (PESCA, LAZER E TURISMO)</w:t>
      </w:r>
      <w:r>
        <w:rPr>
          <w:rFonts w:cs="Calibri"/>
        </w:rPr>
        <w:t>. Eu não vi todos os considerandos, mas eu vou perguntar. A justificativa técnica de por que é que nós não consideramos a revitalização como um dos instrumentos, isso não constou da moção, né?</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O que foi colocado de justificativa foi o fato da revitalização, ações de revitalizações já serem contempladas nos planos de recursos hídricos. Está nos considerandos. Eu só não ficou claro para mim esse considerando sobre a questão da conversão das multas Rosely, e eu acho que isso daí deve ter vindo também do pessoal do DRBA, né?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b/>
        </w:rPr>
        <w:t>A SRª. ROSELI DOS SANTOS SOUZA (Secretaria Executiva do CNRH) –</w:t>
      </w:r>
      <w:r>
        <w:rPr>
          <w:rFonts w:cs="Calibri"/>
        </w:rPr>
        <w:t xml:space="preserve"> Na verdade na última reunião foi comentado sobre esse decreto específico, que ele já regulamenta algumas questões de revitalização de bacia, que ele coloca que as multas na questão de infrações ambientais que elas vão, uma dessas partes vai para a recuperação das próprias bacias. Então já tem um decreto específico que auxilia a revitalização de bacias, aí a gente já está querendo colocar mais um dentro da Lei 9.433. Eu acho que isso aí foi nesse aspecto que a gente tentou incluir.</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ULIO THADEU KETTELHUT (SRHQ/MMA)</w:t>
      </w:r>
      <w:r>
        <w:rPr>
          <w:rFonts w:cs="Calibri"/>
        </w:rPr>
        <w:t xml:space="preserve"> – O básico ou técnico aí que instrumento, como o próprio nome diz é aquilo que facilita a ação, a gestão. Então todos os instrumentos, outorga, plano, tudo isso, a revitalização ela é uma consequência, revitalização é aprender olhar a disponibilidade da água, poderia ser também aí poderia se interpretar que construir barragem também seria instrumento de gestão. Quer dizer, você pode, não é, aí então essa a base teórica do que nós estamos dizendo por que é que não é um instrumento de gestão. Instrumento de gestão é aquilo que facilita a gestão, quer dizer, que possibilita a gestão. Isso aí já é uma ação de gestão, é diferente o negócio, uma é a ação e a outra é mecanismos para que facilite a gestão. Para mim está muito claro, talvez difícil é botar isso. Porque realmente não é um instrumento de gestão. Não é um instrumento de gestão, você tem razão. Agora como é que escreve isso aí agor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Você vai abrir o PL, né? Pode dizer, Josevan.</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OSIVAN</w:t>
      </w:r>
      <w:r>
        <w:rPr>
          <w:rFonts w:cs="Calibri"/>
        </w:rPr>
        <w:t xml:space="preserve"> </w:t>
      </w:r>
      <w:r>
        <w:rPr>
          <w:rFonts w:cs="Calibri"/>
          <w:b/>
        </w:rPr>
        <w:t>MORENO (ABES/OTEPS)</w:t>
      </w:r>
      <w:r>
        <w:rPr>
          <w:rFonts w:cs="Calibri"/>
        </w:rPr>
        <w:t xml:space="preserve"> – Olha, eu acredito que por que não traduzir as próprias palavras? Considerando que revitalização de bacia hidrográfica são consequências de processo que buscam a organização ou aumento da capacidade produtiva de água na bacia hidrográfica, e ponto e vírgula, isso é o termo técnico, e não um instrumento de gestão, porque isso aí continua. É isso. Acho que é retratar as palavras em um text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OÃO FERNANDES (CERH PARAÍBA)</w:t>
      </w:r>
      <w:r>
        <w:rPr>
          <w:rFonts w:cs="Calibri"/>
        </w:rPr>
        <w:t xml:space="preserve"> – Senhora presidente, pela ordem, pela ordem. O companheiro estava pedindo que a gente fizesse ou apresentássemos o projeto 86. Eu não sei se eu consegui o projeto errado, é, mas eu estou com um documento aqui que quando eu salvei era o projeto P86 que tem inclusive outro número que é o número dado no Senado, que passa a ser PLS 2 mil e não sei quanto, é isso mesmo? Que ele diz: institui normas gerais para revitalização da bacia hidrográfica do São Francisco. É uma norma específica. Esse aí é o principal, é o substitutivo desse. Não é o substitutivo, é porque nós não encontramos substitutivo. Aí que se for esse aqui, ele não trata diretamente da matéria, ele trata especificamente da bacia hidrográfica de São Francisco determina o que já é, o que já consta da legislação brasileira, cabe dizer aqui, são princípios para revitalização da bacia hidrográfica do rio São Francisco a gestão sistemática dos recursos hídricos. Nós estamos aqui querendo fazer a gestão integrada dos recursos hídricos no Brasil superficiais e subterrâneas. Então aqui é chover no molhado. Aí diz: a preservação e recuperação das áreas, aliás, este documento faz um elenco de obviedade, faz um elenco de tudo aquilo que deveria ser feito na bacia do São Francisco ou na bacia de qualquer rio do Brasil. Portanto como eu não tenho, eu não consegui essa outra legislação para saber o que é que eles estão propondo. Mas aproveitando para discutir essa matéria, eu acho que a moção está mais ou menos colocada, o Decreto 8.434 já dispõe sobre um programa de revitalização, tentando juntar todos os órgãos dos governos para dizer olha, você vai ter que botar seu programa e ali também, o seu, o seu, que não é mais do que isso. Pode ler o decreto que ele está aqui, 8.845 de 09 de agosto de 2016. Este outro trata da conversão das multas em recursos para aplicar nas bacias. Que não é também diretamente matéria daqui. Eu queria sugerir uma coisa, que a moção continue, que a gente tire o que for possível tirar daqui que não seja pertinente, não seja relativo especificamente a matéria. E os dois decretos, um como fala em revitalização pode até que sobreviva aqui nos considerandos, no fundamento da deliberação que nós pretendemos. Agora o que era muito importante a gente fazer é a partir do que o ministério, vocês dizem aqui, aqui está dito: considerando o posicionamento do Ministério do Meio Ambiente e da Agência Nacional, tirar desses dois documentos o que há de essencial, de fundamental, para fazer um resumo bem resumidamente as razões por que os senadores não devem perder tempo com um, nem convertê-lo em outro. Que no meu entendimento os senadores não deveriam perder tempo com essa matéria que já foi já, parece que já foi aprovada. Que isso aqui tem cara tem cara de autógrafo, isso é coisa que foi aprovada e Renan mandou para a Câmara, deve ser mais ou menos isso, eu deduzi isso, né Percy?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PERCY SOARES NETO (CNI) –</w:t>
      </w:r>
      <w:r>
        <w:rPr>
          <w:rFonts w:cs="Calibri"/>
        </w:rPr>
        <w:t xml:space="preserve"> Eu não sei de nad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bookmarkStart w:id="3" w:name="_Hlk524624756"/>
      <w:r>
        <w:rPr>
          <w:rFonts w:cs="Calibri"/>
          <w:b/>
        </w:rPr>
        <w:t xml:space="preserve">O SR. JOÃO FERNANDES (CERH PARAÍBA) </w:t>
      </w:r>
      <w:bookmarkEnd w:id="3"/>
      <w:r>
        <w:rPr>
          <w:rFonts w:cs="Calibri"/>
        </w:rPr>
        <w:t>– Sabe não? Mas olha só, mas eu deduzi porque está aqui com cara de autógrafo, tem a certidão de inteiro teor daquilo que é aprovado por um plenário. Então este autógrafo vai certamente para a Câmara, porque ele tem um número lá no Senado. Então a ideia era fazer uma fundamentação, para quê? Para entregar a cada senador, a cada deputado federal as razões por que nós não queremos, primeiro se nós queremos que aprova o projeto 86, a gente vai ter que dizer que queremos aprovar o 86. Se nós não queremos aprovar o 86 e menos ainda convertê-lo nesse 2.938, dizer claramente para ver se nós sensibilizamos, ou sem sensibilizamos pelo menos informamos objetivamente a cada um deputado ou senador o que é que ele vai fazer, se ele aprova uma coisa ou aprova outra. Porque com isso aqui, isso aqui não é suficiente, porque eu duvido que alguém no Senado vá ler esse documento do ministério, ou documento produzido pela ANA. Eu duvido que alguém no Senado e na Câmara Federal, salvo se somente um deputado ou um senador chamar um consultor daqueles que trabalham na Câmara e dizer: meu filho, leia esta matéria e me faça o resumo, se não for feito isso, nenhum senador saberá as razões pelas quais nós somos contra a aprovação. Porque esse outro como não fede, nem cheira o 86, é mais ou menos isso, ele nem fede, nem cheira, eles podem fazer o diabo que quiser com ele. Mas essa conversão que os companheiros estão dizendo que a tentam incluir como instrumento de gestão e tal, se a essência é incluir instrumento de gestão, nós temos que contestá-lo. Agora temos que explicar clara e objetivamente a cada um dos senadores, por isso que a moção pode ser aprovada, eu acho que podia se tirar essa referência, os dois decretos que estão aqui. Que um é o programa de revitalização do rio Francisco, que ninguém aqui é contra, e nem acrescenta e nem diminui. O outro é uma referência a um decreto que converte multa em receita para aplicação da bacia. E fazer, e eu acredito na competência da comissão da presidência dos companheiros fazer uma justificativa disso aqui. Não é só o fundamento dos considerandos, é fazer uma justificativa: não aprovo por isso, não aprovo por aquilo, não aprovo por aquilo outro, não aprovo porque já está naquela lei, porque está naquele outro canto, porque assim talvez a gente sensibilize algum parlamentar para digamos assim se contrapor, ou até convencer os demais companheiros a não aprovar esse negócio, porque não precisa colocar como instrumento de gestão. Era só isso doutor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Ok.</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WILSON DE AZEVEDO (PESCA, LAZER E TURISMO)</w:t>
      </w:r>
      <w:r>
        <w:rPr>
          <w:rFonts w:cs="Calibri"/>
        </w:rPr>
        <w:t xml:space="preserve"> – Ali não é só uma moção para o presidente da casa, né, seria para cada um.</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JOÃO FERNANDES (CERH PARAÍBA) </w:t>
      </w:r>
      <w:r>
        <w:rPr>
          <w:rFonts w:cs="Calibri"/>
        </w:rPr>
        <w:t xml:space="preserve">– É a moção deste órgão que é o Conselho Nacional de Recursos Hídricos e mandar essa moção bem fundamentada para todos os deputados e senadores, e a quem interessar.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 GAZZINELLI (FONASC)</w:t>
      </w:r>
      <w:r>
        <w:rPr>
          <w:rFonts w:cs="Calibri"/>
        </w:rPr>
        <w:t xml:space="preserve"> – Gustavo do Fonasc. Estou vendo que está falando que o plano de bacias já resolve isso, mas na 9.433 isso não está abordado. Eu acho que até a proposta realmente é meritória, eu acho que a decisão nossa nós não queremos que mexa no momento com a Lei 9.433, essa foi a discussão que a gente não vai dizer provavelmente nessa minuta, nessa moção. Eu entendo que a revitalização ela está muito mais por diretriz geral de ação ou de objetivo. A diretriz ela caberia no Art. 3º como uma diretriz de ação. Embora o Art. 3º fale da integração da gestão de recursos hídricos com a gestão ambiental, eu não sei em que medida que isso. Mas é uma coisa assim, você não sabe se é gestão ambiental para melhorar o meio ambiente ou para piorar o meio ambiente, essa integração, essa é para licenciar projetos que degradam o meio ambiente, os rios, ou para melhorar. Então assim, são conceitos um tanto quanto genéricos que existem no Art. 3º. Então eu estou querendo sugerir que se tire aquela menção ao falar que os planos resolvem isso. A menos que se pegue uma resolução aí do CNRH que já define isso. Se não tiver uma resolução que diga isso, que eles objetivam fazer a revisão, a revitalização dos rios, então essa aqui é uma justificativa que não se aplic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Ok. Adã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ADÃO MARTINS TEIXEIRA JÚNIOR (MME) –</w:t>
      </w:r>
      <w:r>
        <w:rPr>
          <w:rFonts w:cs="Calibri"/>
        </w:rPr>
        <w:t xml:space="preserve"> Seu João, não sei se o senhor tem aí quando se faz um projeto de lei, tem as justificativas. Você veja de quem é a iniciativa desse projet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JOÃO FERNANDES (CERH PARAÍBA) </w:t>
      </w:r>
      <w:r>
        <w:rPr>
          <w:rFonts w:cs="Calibri"/>
        </w:rPr>
        <w:t xml:space="preserve">– Eu não sei de quem é a iniciativa do projeto, como eu peguei o 86, me parece, quando peguei o 86, e ele, a ideia que se passa aqui, quando está assinado pelo Presidente do Senado, que foi aquela presunção, eu presumi que foi isso, quando já passa pelo presidente isso aqui já é a coisa que teria sido aprovado. Você está entendendo? Agora o original eu não tenho o projeto original não, de quem é, mas eu vi em algum canto o nome do autor dessa iniciativa, esse parlamentar. Que ele inclusive pega um número que aqui tem, aqui tem o número dois mil, deixa eu ver aqui se eu encontro aqui. O número do projeto, aí bota 86/2015, mas ele não é, ele é 2.988/2015. Então aliás, a gente podia até pegar na internet para ver.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JOÃO FERNANDES (CERH PARAÍBA) </w:t>
      </w:r>
      <w:r>
        <w:rPr>
          <w:rFonts w:cs="Calibri"/>
        </w:rPr>
        <w:t xml:space="preserve">– A justificativa que a gente precisa saber, por que é que esse cara está metendo o bedelho aí, será que isso é assunto que interessa a el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JOÃO FERNANDES (CERH PARAÍBA) </w:t>
      </w:r>
      <w:r>
        <w:rPr>
          <w:rFonts w:cs="Calibri"/>
        </w:rPr>
        <w:t xml:space="preserve">– Pronto, chegou o substitutivo doutor, oba. Eu não sei se interessa, mas às vezes o cabra é provocado, parlamentar é danado para querer ser democrático. Eu já fui isso um bocado de tempo, sei como é que é doutor, viu.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xml:space="preserve">– Se eu pudesse fazer uma sugestão eu faria assim: essa medida não se aplica na forma de instrumento de gestão. E aí a gente fala o que é que é instrumento de gestão. Então eu acho que isso, porque ele está propondo assim: incluir como instrumentos, está lá na redação. Então vou falar.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bookmarkStart w:id="4" w:name="_Hlk524625074"/>
      <w:r>
        <w:rPr>
          <w:rFonts w:cs="Calibri"/>
          <w:b/>
        </w:rPr>
        <w:t>O SR. JOÃO FERNANDES (CERH PARAÍBA)</w:t>
      </w:r>
      <w:bookmarkEnd w:id="4"/>
      <w:r>
        <w:rPr>
          <w:rFonts w:cs="Calibri"/>
          <w:b/>
        </w:rPr>
        <w:t xml:space="preserve"> </w:t>
      </w:r>
      <w:r>
        <w:rPr>
          <w:rFonts w:cs="Calibri"/>
        </w:rPr>
        <w:t xml:space="preserve">– Por favor, coloca o projeto, por gentileza, aí. Coloca o projeto. 2.988. Vamos ler o projeto junto, né? Altera dispositivo para incluir, manda incluir, manda incluir, veja só, manda incluir, é exatamente, aí está certo. Manda incluir a revitalização de bacias hidrográficas entre os instrumentos de gestão. Aí depois Art. 2º, os Arts. 5º, 7º, 8º e 38 da lei, aí ele começa a mexer, né? No segundo eu não sei se ele está acrescentando. Não, ele altera a redação do Inciso IV. Redação do Inciso IV. A redação original do Inciso IV do Art. 2º. Deixa eu ver aqui, o Inciso IV do Art. 2º. Não, o Art. 2º são objetivos da Política Nacional de Recursos Hídricos: assegurar a utilização racional, a prevenção e a defesa dos eventos hidrológicos, críticos, de origem natural ou decorrente de uso inadequado. Aí ele manda incluir o Inciso IV, que só tem três aqui. Fomento à conservação do solo, da cobertura vegetal nativa e da água nas bacias hidrográficas. Isso está incluindo, né? Sim, mas o projeto manda incluir, esse aqui é o dois mil, é o dito cujo. Ele está mandando incluir no Art. 2º isso aí.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Eu tenho uma proposta aqui só chutando para ver se vocês, considerando que o instrumento de gestão são ferramentas regulatórias, a diferença, isso aí coisa, revitalização não é uma atividade regulatória. Plano é, outorga é, todos os outros sã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1:54:48] O SR. NÃO IDENTIFICADO</w:t>
      </w:r>
      <w:r>
        <w:rPr>
          <w:rFonts w:cs="Calibri"/>
        </w:rPr>
        <w:t xml:space="preserve"> – Isso aí não é instrumento de gestã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Então, é isso que eu quero chegar. Considerando que o instrumento de gestão são atividades... Regulatório, é o principal deles. São atividades regulatórias que permitem executar ações de gestão de recursos hídricos, e depoi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JOÃO FERNANDES (CERH PARAÍBA) </w:t>
      </w:r>
      <w:r>
        <w:rPr>
          <w:rFonts w:cs="Calibri"/>
        </w:rPr>
        <w:t xml:space="preserve">– Dr. Júlio, me dê uma parte aí. Eu volto à questão inicial. Eu acho que nós temos que nos posicionar, o conselho tem que se posicionar. Agora nada melhor que pegar essa matéria e estuda-la e fundamentar, seria justificar, justificar por que é que nós queremos aprovar uma moção, vamos dizer aqui, e no conselho contra a aprovação desse projeto. Aí entra exatamente o que o senhor falou. Essas ações, essas são ações, não são instrumentos de gestã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Então, e o outro considerando é isso daí. E considerando que a revitalização de bacias, assim como construção de barragens, perfuração de poços, são ações que visam aumentar a disponibilidade da água. Primeiro define que um é ferramenta, e depois diz que o outro é ação. Que um permite executar a ação, e que o outro é ação. Sim, clar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MARCELO DE DEUS (CEMIG)</w:t>
      </w:r>
      <w:r>
        <w:rPr>
          <w:rFonts w:cs="Calibri"/>
        </w:rPr>
        <w:t xml:space="preserve"> – Então deixa eu me apresentar primeiro, então hoje substituindo aqui a colega Sonaly, que é uma dificuldade muito grande substituí-l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Trouxe o arquivo del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MARCELO DE DEUS (CEMIG)</w:t>
      </w:r>
      <w:r>
        <w:rPr>
          <w:rFonts w:cs="Calibri"/>
        </w:rPr>
        <w:t xml:space="preserve"> – Eu sou o Marcelo de Deus, então da empresa CEMIG lá de Minas Gerais, e representado a ABRAGE também. É, pois é. É porque para mim, o que eu julgo como assim bem adequado, eu acho, eu gostei da proposta do Júlio, então lembrando primeiro o que é revitalização. Revitalização são conjuntos de ações para recuperar e conservar os recursos hídricos. Podem ser citados entre elas: plantio de mata ciliar, pode ser até restringir uma área para que nada seja feito nela, é uma ação de revitalização também. Então a revitalização é um conjunto de ações, nem é uma ação só, é um punhado de ações para recuperar e conservar os recursos hídricos, e realmente não é regulamentadora, ela é uma ação muito objetiva. Então eu acho que a linha que você está propondo está muito bem encaminhada. Agora Dr. João eu concordo também que a sua proposta é interessante de a gente ser mais forte no encaminhamento disso assim, estudar mesmo e pôr uma conceituação forte. Agora não está ruim também o que você está produzindo, eu acho que está muito bem, bem esclarecedor.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Gustav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 GAZZINELLI (FONASC)</w:t>
      </w:r>
      <w:r>
        <w:rPr>
          <w:rFonts w:cs="Calibri"/>
        </w:rPr>
        <w:t xml:space="preserve"> – Olha, as ideias fazem a gente pensar outras ideias. O seguinte, eu me pergunto: primeiro, essa ideia da revitalização de rios não poderia ser uma lei específica? Primeiro. De bacias hidrográficas, uma lei que consorcie tanto a questão hídrica, quanto a questão ambiental. Quer dizer, eu acho que talvez a gente possa fazer uma recomendação ao deputado, ao senador mais propositiva, do que simplesmente falar não, isso aqui não serve. Então primeira coisa seria uma indicação, porque a ideia é muito meritória, vamos combinar. A segunda coisa seria objeto de uma resolução do CNRH essa matéria?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1:58:32] O SR. NÃO IDENTIFICADO</w:t>
      </w:r>
      <w:r>
        <w:rPr>
          <w:rFonts w:cs="Calibri"/>
        </w:rPr>
        <w:t xml:space="preserve"> – Não, moção. Fazer.</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w:t>
      </w:r>
      <w:r>
        <w:rPr>
          <w:rFonts w:cs="Calibri"/>
        </w:rPr>
        <w:t xml:space="preserve"> </w:t>
      </w:r>
      <w:r>
        <w:rPr>
          <w:rFonts w:cs="Calibri"/>
          <w:b/>
        </w:rPr>
        <w:t>GAZZINELLI (FONASC)</w:t>
      </w:r>
      <w:r>
        <w:rPr>
          <w:rFonts w:cs="Calibri"/>
        </w:rPr>
        <w:t xml:space="preserve"> – Fazer uma moção sobre revitalização de rios, seria objeto? Eu imagino que sim, mas ao mesmo tempo é talvez de alguma forma desprestigiar a intenção do parlamentar que é fazer uma lei que é superior a resolução. Então eu gostaria de sugerir que a gente pudesse pensar na hipótese de recomendar que essa proposta ela de certa forma, primeiro verificando as emendas que ele sugeriu lá, eu só acho que a única que se aplica é a emenda primeira, ao Art. 2º. Porque a emenda ao Art. 5º ela foge do contexto de instrumento de gestão. E a emenda ao Art. 7º já está prevista na lei, ela já está escrita em algum lugar aqui, a Lei 9.433, se você puder mostrar a proposta dele lá. Olha lá, metas de racionalização de uso, recuperação de áreas degradas. Esse negócio de racionalização de uso é um dos objetivos. Então de certa forma já está contemplado. A um projeto de revitalização como instrumento não é aplicável. Então assim eu acho que trazer isso para a Lei 9.433 é uma forçação de barra, pois o assunto é tão relevante que ele talvez mereça uma lei própria, e talvez nós possamos sugerir ao Senado, aos senadores que façam uma lei nesse sentid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São duas coisas, uma rapidinha. A Secretaria de Recursos Hídricos na Diretoria de Revitalização está pretendendo fazer um Programa Nacional de Revitalização de Bacia, vai ser lançado e tal, já está tudo esquematizad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w:t>
      </w:r>
      <w:r>
        <w:rPr>
          <w:rFonts w:cs="Calibri"/>
        </w:rPr>
        <w:t xml:space="preserve"> – Poderia ser até um projeto de lei.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É, o problema da lei você sabe como é que é, embora eu não vou falar. Agora só voltando aqui, aquela sugestão que eu dei ela tem que ter um outro considerando em seguida, porque senão ela fico meio fora. Considerando que os instrumentos de gestão são ferramentas regulatórias que permitem executar ações de gestão de recursos hídricos para a gestão ou para a gestão de recursos hídricos. Depois a gente melhora aí. E agora o segundo considerando, porque ele não pode ficar sem, é considerando que revitalização, perfuração, eu botei construção. Faz parte de um conjunto de ações, porque não é só, faz parte de um conjunto de açõe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Não, o que ele quis colocar é que a própria, olha, considerando que a revitalização de bacias é um conjunto de ações que visa recuperar e conservar os recursos hídricos. Que a própria revitalização já é um conjunto de açõe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Não, a revitalização é um conjunto de ação, mas existem coisas que não são revitalização, por exemplo, construir barragem. Mas ela facilita também o aumento da disponibilidade de água, perfurar poço, que também facilita. Não é revitalização, mas permite. Por que qual é a ideia da revitalização, pelo menos que a gente tem? A revitalização é uma forma que você vai permitir o aumento da disponibilidade da água na bacia, é para isso. Disponibilidade, qualidade e quantidade. Você vai permitir isso, para isso que tem esse intercâmbio. E aí tem outras ações. Então eu acho que revitalização ela faz parte de um conjunto de ações, e ela também é um conjunto de ações, que visam o aumento da disponibilidade da água. Disponibilidade é quantidade e qualidad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OÃO FERNANDES (CERH PARAÍBA)</w:t>
      </w:r>
      <w:r>
        <w:rPr>
          <w:rFonts w:cs="Calibri"/>
        </w:rPr>
        <w:t xml:space="preserve"> – Pela ordem. Companheiro, pela ordem. Pela ordem. Veja só, eu tentei chamar a atenção, eu acho que há consenso nesta casa hoje e que devemos, de que devemos ter a proposta, hein Dr. Júlio, eu acho que há consenso e que devemos ter a proposta de moção. Eu espero que haja também consenso que pode se tirar sem prejuízo para essa fundamentação, para esses considerandos a referência aos dois decretos. Eu acho que é possível a gente chegar ao entendimento. Agora o que é que eu propus? Que a gente até autorizasse à presidência, a comissão aqui, a fazer a partir desses documentos ou a partir da experiência da própria comissão, uma fundamentação resumida Dr. Marcelo, resumida para dizer a justificativa resumida, porque só considerar isso e aquilo não é tudo não, o considerando é o resumo de um conjunto de ideias, ou de um conceito mais geral para a gente concluir por uma proposição, por uma resolução, por um encaminhamento, por isso e por aquilo. Então a ideia era que a gente aprovasse essa resolução. Agora autorizasse os companheiros se a gente não confiar nos companheiros, eu pessoalmente confio, que os companheiros façam a partir, se quiser a partir dos documentos do Ministério do Meio Ambiente e a partir da ANA, que devem ser duas exposições estendidas ou ampla, geral e restrita, fazê-lo de forma resumida, justificar essa proposição nossa, para que chegasse com mais clareza a cada um dos parlamentares. Isso que você diz Júlio, isso não é instrumento de gestão, isso não é aquilo, isso já está contemplado por tal lei, isso já está em tal lugar, como quem diz, chamar o senador e o deputado, para ele perceber que certas coisas é chover no molhado. Então o que eu proporia aos companheiros era isso, é que a gente aprovasse a ideia da resolução e autorizasse os companheiros a dar a redação final. Uma redação final com a justificativa consistente para que, porque não dá para a gente ficar discutindo aqui para nós dois uma coisinha e outra coisinha aqui, isso não cabe, isso não cabe num colegiado desse tamanho, num cab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O Bento está inscrito, depois o Josevan.</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BENTO GODOI (COMITÊ DE BACIA)</w:t>
      </w:r>
      <w:r>
        <w:rPr>
          <w:rFonts w:cs="Calibri"/>
        </w:rPr>
        <w:t xml:space="preserve"> – Bento Godoi, Comitê de Bacia. Isso já foi, esse esmiuçamento aí já foi feito num parecer do ministério, diversos pareceres aqui do ministério, apreciados na Reunião 142, foi Item 8, não sei se chegou a ser apreciado, mas estava na pauta e tal. Entra na outra, né? Isso. E lá já dá esses pormenores todos, já vem delimitando bem. Fala inclusive que não é necessário, resumindo, fala da interação entre as políticas de meio ambiente e de recursos hídricos que são para esses casos, dos instrumentos, fala que os instrumentos cabem evoluções neles. Mas que não tem a necessidade de se recorrer a mudança de legislação. Que realmente a perspectiva é que os princípios, as diretrizes e os objetivos do PNRH são fundamentalmente bem conceituados e pertinente já. Então conclui para eu manifestar desfavorável, a própria ANA também manifestou desfavorável, baseado nas informações escritas do Item 4 dessa nota que tem aí disponível. Sugere ao Conselho Nacional de Recursos Hídricos seja consultado, que é isso que está sendo feito, e já manifestou contrário a esse substitutivo do projeto de lei. Tanto é que ele é muito restrito, se é para mudar a lei teria que ser uma coisa geral, para todas as bacias como um todo, e também fala que os comitês de bacias são os órgãos para aplicar essas revitalizações caso a caso, em cada bacia. Então acho que deveria entrar também alguma coisa de comitê aqui dentro dessa moção. Para mostrar que os instrumentos estão lá, e que essa revitalização ela é algo que é advindo do bom funcionamento dos instrumentos que já tem na 9.433. Acho que por aí.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Josevan.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OSIVAN</w:t>
      </w:r>
      <w:r>
        <w:rPr>
          <w:rFonts w:cs="Calibri"/>
        </w:rPr>
        <w:t xml:space="preserve"> </w:t>
      </w:r>
      <w:r>
        <w:rPr>
          <w:rFonts w:cs="Calibri"/>
          <w:b/>
        </w:rPr>
        <w:t>MORENO (ABES/OTEPS)</w:t>
      </w:r>
      <w:r>
        <w:rPr>
          <w:rFonts w:cs="Calibri"/>
        </w:rPr>
        <w:t xml:space="preserve"> – Bom, sobre o projeto de lei dessa situação de revitalização, na verdade eu coloco como não havendo, não vou dizer necessidade, mas já existe tantos procedimentos legais previstos em legislação, que realmente a integração se faz e se aplica e haveria se fosse realmente executada. Então chegou a que ponto. Mas eu queria só dar uma proposta para continuar o que você estava colocando Júlio, que poderia ser assim: conjunto de ações tal, aí termina naqueles pontos que ela já tinha escrito lá, propondo assim o aumento da disponibilidade hídrica, e com isso a aplicação efetiva dos instrumentos de gestão, na busca, na perspectiva da melhoria da demanda e da segurança hídrica. Porque a hora que você revitaliza, ele vai proporcionar o aumento da capacidade hídrica do ambiente, daquela bacia, e principalmente mais do que tudo vai fazer com que os organismos gestores de recursos hídricos consiga efetivamente aplicar os instrumentos. Então por isso que não é um instrumento, é porque isso é auxiliado do ponto de vista de resultado de ação efetiva de uma revitalização, para que o próprio instrumento como outorga ou uma licença para você poder fazer um poço, para você poder fazer uma barragem e tudo, possa acontecer. Se você tem um ambiente revitalizado. Então a maior justificativa de não precisar ser instrumento é que ela auxilia a aplicação efetiva do próprio instrument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Ela é resultado da aplicação dos instrumento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JOSIVAN MORENO (ABES/OTEPS) </w:t>
      </w:r>
      <w:r>
        <w:rPr>
          <w:rFonts w:cs="Calibri"/>
        </w:rPr>
        <w:t xml:space="preserve">– E ao contrário, e ela também faz o seu instrumento ser aplicado efetivamente, porque seu revitalizo e tem uma demanda e também do inverso. Quando você tem um ambiente revitalizado, o organismo gestor de recursos hídricos ele consegue dar condição ao usuário de água da aplicação dos seus instrumentos, todos eles. Outorga, a licença, você consegue aumentar a capacidade daquele ambiente ofertar a água através da demanda que existe, porque você reprime muito porque o ambiente não está produzindo a água necessária porque não foi revitalizado, então isso é muito importante.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 GAZZINELLI (FONASC)</w:t>
      </w:r>
      <w:r>
        <w:rPr>
          <w:rFonts w:cs="Calibri"/>
        </w:rPr>
        <w:t xml:space="preserve"> – É o seguinte, eu estou muito incomodado em apoiar a devolução dessa moção falando que ela, enfim, está dizendo que ela não precisa, essa proposta, apesar de a gente dizer que ela é meritória, a gente está dizendo que ela não é. Então eu da minha parte eu não vou aprovar a proposta de moção porque eu discordo. O que eu acho que o que dá para falar é o seguinte, que essa intenção é boa, ela pode ser objeto de legislação, mas que da forma como está, ela não se aplica, ela está inadequada. E aí pode falar por que. Agora simplesmente falar que isso aqui está resolvido em lei, isso é conversa, vai me desculpar, porque não está, isso não está previsto em lei, que eu saiba nenhuma. Ainda que você possa dizer que algumas leis ou algumas propostas possam ensejar essa interpretação. Então realmente eu não posso concordar com a devolução dessa forma, eu e o Fonasc não podemos concordar com a devolução dessa forma para o senador, para o Senado, quem quer que sej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Gustav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 GAZZINELLI (FONASC)</w:t>
      </w:r>
      <w:r>
        <w:rPr>
          <w:rFonts w:cs="Calibri"/>
        </w:rPr>
        <w:t xml:space="preserve"> – Peço que conste em at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Bom, Júlio que está falando. Nós temos que manifestar de alguma forma para quem de direito, senadores, senadoras, Senado. E o conselho só manifesta através que não é o caso de resolução, moção ou recomendação, sei lá. Então nós vamos ter, agora se for, que eu acho que deva ser uma moção, aí a gente pode discutir o teor da moção, mas que é uma moção é uma moção, e a gente tem que eu acho que tem que ter, se posicionar ao conselho. Agora essa moção específica ela nasceu aqui, quer dizer, não vai devolver para ninguém, é nós que temos que resolver, nós CTIL. Então é isso, eu acho que pode ter e deve até ter uma nota esclarecendo, dizendo, etc., etc., deixando um pouco mais claro, umas duas, três folhas, uma justificativa que eles têm. E manda isso aqui que seria parte, que seria a parte, vamos dizer, protocolar do cas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OÃO FERNANDES (CERH PARAÍBA)</w:t>
      </w:r>
      <w:r>
        <w:rPr>
          <w:rFonts w:cs="Calibri"/>
        </w:rPr>
        <w:t xml:space="preserve"> – A moção, era só tirar aqueles dois parágrafos, que não fede, nem cheira, ou talvez atrapalhe alguma besteirinha, e fazer uma justificativa boa, mostrando, pegando item por item daquilo e dizer olha, não pode senador, porque isso já existe isso aqui, isso não existe, tal, isso aqui contraria, explicando para os senadores e deputados, e para a sociedade por que o conselho não concorda com a conversão daquele projeto original, no outro projeto mais acabado, pior ou melhor, para poder a gente justificar o posicionamento da gente, porque o conselho não vai votar qualquer coisa. Eu como conselheiro lá, se ainda estiver nesse momento doutor, se não tiver uma justificativa, eu não posso ser contra porque por princípio eu sou favorável a contestação do que está sendo feito no parlamento brasileiro com relação a essa matéria. Mas se ela for melhor fundamentada e melhor explicitada, melhor explicada, é muito mais fácil de a gente convencer alguém, é só isso. Por isso que eu disse que eu pessoalmente acredito que basta Júlio e a Dra. Adriana sentarem e refazer um negócio desse. Ou então pedir a colaboração, se quiserem a colaboração de algum companheiro, procurar um companheiro mais experiente de nós aqui, sentar com ele e fazer. Porque isso não tem segredo, a gente está chovendo aqui no molhad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2:15:30] O SR. NÃO IDENTIFICADO</w:t>
      </w:r>
      <w:r>
        <w:rPr>
          <w:rFonts w:cs="Calibri"/>
        </w:rPr>
        <w:t xml:space="preserve"> – Um instantinho só. A ideia do Gustavo é interessante, agora não pode ser assim que nós vamos recomendar o projeto de lei. Eu preciso, eu não tenho firmeza se é lei, o que é, eu não tenho firmeza com isso nã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Josevan, depois Marcel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OSIVAN</w:t>
      </w:r>
      <w:r>
        <w:rPr>
          <w:rFonts w:cs="Calibri"/>
        </w:rPr>
        <w:t xml:space="preserve"> </w:t>
      </w:r>
      <w:r>
        <w:rPr>
          <w:rFonts w:cs="Calibri"/>
          <w:b/>
        </w:rPr>
        <w:t>MORENO (ABES) –</w:t>
      </w:r>
      <w:r>
        <w:rPr>
          <w:rFonts w:cs="Calibri"/>
        </w:rPr>
        <w:t xml:space="preserve"> Bom, quando o Gustavo falou e colocando também a compreensão do que ele está dizendo, realmente, incorre para nós enquanto elaboradores de um referendo, de alguma coisa, abrir também as alternativas para que se nós achamos que não pode ser assim, mas que tenha outras alternativa que possam chegar a evidenciar a importância do teor da propositura. Não acho que nos cabe definir se vai ser uma lei, se vai ser um outro instrumento, um plano, isso, não cabe a CTIL. Mas cabe complementar lá como você estava colocando, só não vou colocar a lei, mas sim colocando que uma moção redigida aos senadores recomendando a não aprovação do projeto como instrumento, como instrumento, mas que pela importância do seu teor de propositura, que sejam verificadas outras alternativas que aí juridicamente eu não sei o nome que se dá, mas legais, cabíveis de instrumentos, para o tema aqui apresentado. Porque aí nós estamos dizendo que nós não estamos colocando que o teor não tem importância, tem sim, mas que como instrumento de gestão não pode. Mas outro tipo de instrumento legal normativo ou não sei o nome que se dá, pode. Ou seja, e é importante que seja feito, ainda mais essa. Então acho que a gente está num consenso muito bom do grup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Natália, depois Gustavo. Ah desculpa, Natália só um minutinho, o Marcelo. Então gente, o Marcelo cedeu a vez para a Natália, aí logo depois é o Marcelo, Gustavo, Bento e Adão. E aí fechamos, vamos para os encaminhamentos, porque já são 16h05.</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NATÁLIA DE MELO LACERDA (ANA) –</w:t>
      </w:r>
      <w:r>
        <w:rPr>
          <w:rFonts w:cs="Calibri"/>
        </w:rPr>
        <w:t xml:space="preserve"> Pelo que eu entendi bem, vocês só estão dizendo que poderia ser tratado por lei, mas como uma outra concepção, e não atrelada a Política Nacional de Recursos Hídricos, só para saber se eu entendi. Porque no caso, por exemplo, o que eu sei que o ministério tem defendido e a ANA também é que essas ações não necessariamente precisam ser vinculadas por lei, porque eles têm maior autonomia e condições de implementar essas políticas. Então, por exemplo, sobre o ponto de vista da ANA eu não tenho como sinalizar desse tipo, porque às vezes um decreto é uma forma melhor de instrumentar pela flexibilidade e pela possibilidade de concretizar ações, até pelo processo legislativo mesmo que é demorado e tudo mais. Então se for para isso eu não voto a favor.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Seguindo as inscrições, tem o Marcelo, te inscrevi aqui Wilson. Então você vai ceder a vez para o Wilson. Marcel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OÃO FERNADES (CERH PARAÍBA)</w:t>
      </w:r>
      <w:r>
        <w:rPr>
          <w:rFonts w:cs="Calibri"/>
        </w:rPr>
        <w:t xml:space="preserve"> – Marcelo deixa eu me despedir, Marcelo. Peço permissão aos companheiros, porque eu tenho uma audiência agora de 17h30, o local é distante, então eu tenho que correr. Amanhã de manhã estarei aqui com vocês a participar dos trabalhos. Obrigado, saúde e paz aí para todo mund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MARCELO DE DEUS</w:t>
      </w:r>
      <w:r>
        <w:rPr>
          <w:rFonts w:cs="Calibri"/>
        </w:rPr>
        <w:t xml:space="preserve"> </w:t>
      </w:r>
      <w:r>
        <w:rPr>
          <w:rFonts w:cs="Calibri"/>
          <w:b/>
        </w:rPr>
        <w:t>(CEMIG)</w:t>
      </w:r>
      <w:r>
        <w:rPr>
          <w:rFonts w:cs="Calibri"/>
        </w:rPr>
        <w:t xml:space="preserve"> – Eu acho que, dando uma estudadinha, voltando aqui na lei, eu estava olhando quando ela define melhor o instrumento plano de recursos hídricos, que eu vi que você também tinha feito essa investigação. E eu acho que aqui está claro que a revitalização está aqui. E até se eu fosse pensar, então o que fazer? Talvez regulamentar essa parte da 9.433. Porque ali fala: os planos terão o seguinte conteúdo mínimo. Art. 7º da 9.433. E aí ele vai definir no Art. 7º: metas de racionalização de uso, aumento de quantidade e melhoria de qualidade, que é o objetivo da revitalização. Para que é que eu revitalizo? Melhorar qualidade e quantidade, em ordem geral é isso. E depois ele vai falar assim olha, no Inciso V: deve ser tomado medidas, programas a serem desenvolvidos, projetos a serem implementados, para objetivar o atingimento dessas metas. Isso é revitalização, então a revitalização é um dos grandes, das medidas. Ela está aqui dentro, é lá dentro dos considerandos. Olha, não está com a palavra revitalização, mas o que é para ser feito está aqui. Senão a lei teria saído com uma falha grave, não teria falado nada disso, está, mas não está com essa palavra realment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Eu anotei aqui alguma coisa. Mas você vai só colocar um nomezinho. Eu quero sugerir assim, que antes de vocês colocarem, como a gente está chegando ao final, que eu anotei várias coisas, a Rosely deve ter anotado, que a gente faça uma revisão no teor da moção, levando em consideração o que foi colocado aqui, e prepare uma justificativa de encaminhamento, e mande para os membros da Câmara Técnica. Se a gente quiser que isso já seja apresentado na próxima reunião do conselho, então vai ter que ser aprovada </w:t>
      </w:r>
      <w:r>
        <w:rPr>
          <w:rFonts w:cs="Calibri"/>
          <w:i/>
        </w:rPr>
        <w:t>ad hoc</w:t>
      </w:r>
      <w:r>
        <w:rPr>
          <w:rFonts w:cs="Calibri"/>
        </w:rPr>
        <w:t xml:space="preserve">, assim, a distância pelos membros, mas entendendo que tem que ir uma justificativa antes, e que essa justificativa deve dar ênfase na questão do papel da revitalização como importante para melhorar a disponibilidade. Assim, para não correr o risco de a gente estar dizendo lá para o legislativo que a revitalização não é importante. Então trazendo essa ênfase na justificativa ou talvez até nos considerandos. Eu anotei alguns aqui, eu acho que dá para formular. E isso que você colocou aí para a gente não cair naquela coisa de propor uma legislação ou um normativo, tudo, acho que cai muito bem apontar esses incisos da lei aí onde coloca essas metas, que não deixam de ser revitalização. E se um dia a gente for regulamentar essas metas, talvez uma resolução do conselho resolva e não precisa ser uma lei, porque aí você vai uma resolução para regulamentar um item da Lei 9.433. E aí dando continuidade as inscrições, é Wilson, depois o Gustavo. E depois o Bento e depois o Adão, tudo porque o Gustavo cedeu a vez dele para o Wilson.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WILSON DE AZEVEDO FILHO (Pescadores e Usuário de Águas para o Lazer e Turismo) –</w:t>
      </w:r>
      <w:r>
        <w:rPr>
          <w:rFonts w:cs="Calibri"/>
        </w:rPr>
        <w:t xml:space="preserve"> Bem, sobre essa moção, eu acho que é importante sair para o conselho começar a assumir o seu papel, até porque pode haver deputados que nem saibam que existe o Conselho Nacional de Recursos Hídricos. E aí apoio a ideia do João, que disse que teria que claro, vai ao presidente da casa, mas o ideal seria distribuir em todos os gabinetes. Eu acho que isso também contribui com a imagem do conselho. A proposta de moção, acredito que possa ser quanto mais objetiva, melhor. Não dá para encher de considerando que os caras nem leem. E se quiser botar na justificativa, mas eu acho que a proposta de moção tem que bater na questão técnica, aquela que o Júlio levantou. Quer dizer, a revitalização não é um instrumento, é uma ação que é contemplada por outra legislação. Porque o que nós queremos evitar aqui é mexer na 9.433, porque isso pode dar muito risco, aparecer jabutis e outros animais. E o meu receio é fazer uma colocação aí dando ênfase a importância da revitalização e que é importante, sou fã nº 1 da revitalização. Mas pode achar que está, não vamos mexer aqui, mas vamos botar um outro negócio na lei, ou um outro artig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Então Gustav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 GAZZINELLI (FONASC)</w:t>
      </w:r>
      <w:r>
        <w:rPr>
          <w:rFonts w:cs="Calibri"/>
        </w:rPr>
        <w:t xml:space="preserve"> – Olha, eu sou o cara que gosto, eu sou político, então eu acho o seguinte, por exemplo, você mandar um monte de carta para todos os senadores falando que o senador tal fez uma lei que não se aplica, você de certa forma está fazendo uma lavagem no cara em público, para os pares dele. Então só para falar assim: olha, e nós somos Conselho Nacional de Recursos Hídricos. Então eu acho assim, eu tenho minhas dúvidas da eficácia dessa chamada de autoridade para falar que nós existimos, tenho minhas dúvidas sobre isso. Mesmo porque a gente sabe que existe uma resistência em vários segmentos do parlamento aos conselhos. A gestão participativa, porque eles acham que nós estamos muitas vezes ocupando o lugar deles. O que fazemos com muito mais competência do que eles, mas em geral, em geral. Mas então eu assim, se a gente for mandar a moção como vai ser, eu não vou entrar nesse mérito agora, eu acho que deveria, aí eu acho assim, eu estou falando porque eu acho que uma coisa não é apesar do nosso, você fala: não, nosso papel aqui é aprovar ou não aprovar a moção, fazer redação final ou não. Mas eu acho assim, receber um negócio desse eu acho que a política, aí eu acho que a gente pode fazer uma, não uma moção, mas uma recomendação para o ministro ou para o secretário de recursos hídricos. Falando assim olha, entra em contato com essa pessoa aí, o senador, deputado, sei lá o que, informa que no momento que vai receber essa moção, que vai receber essa moção, já avisa antes para ele não ficar sabendo pelos pares. E diz o seguinte, olha, nós estamos fazendo um programa nacional de revitalização, está sendo lançado, quem sabe a gente não aproveita a oportunidade e ele já chama uma audiência pública aqui no Senado ou na Câmara dos Deputados para tratar desse tema. Então acho que assim, a gente pegar uma coisa como essa, está certo, inadequada, imprópria, a forma como ele encaminhou, na nossa avaliação o contexto não é adequado, etc. e tal. Mas não simplesmente dar uma resposta negativa, mesmo que cheia de firulas lá, falando que é legal, não sei o que, tal. Então acho que assim, uma ação desse tipo claro que tinha que ser combinada, como a outra ação que é uma ação direta do Ministério do Meio Ambiente junto ao parlamentar nesse sentido. Porque a ideia da revitalização, é como disse o menino da ANA outro dia para mim, falou olha a Lei 9.433 é basicamente econômica, porque eu estava reclamando, até das apresentações que a ANA fez. Aí, e é verdade, de certa forma é, que quando fala revitalização de rio não pôs aqui, mas podia estar, podia estar, deveria estar até. Então minha sugestão é essa, que não seja só o encaminhamento nosso, encaminhamento burocrático, que haja uma tratativa mais direta com o parlamentar, uma vez que a intenção dele é boa e pode até resultar em alguma coisa num futuro adequado, se vai ser projeto de lei, ou não vai ser. Mas eu acho que uma iniciativa de uma audiência pública é legal que levanta a bola dessa ação. E a gente de certa forma está dando um retorno que vai contar ponto para ele. Que a pessoa teve essa boa vontade de fazer isso, então eu acho que ele está preocupado com isso, merece algum crédit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Bento e depois Adão, e a gente passa para os encaminhamentos, gente, em relação a esse tema. As pessoas que estão aqui, porque o pessoal do BRB fez uma Nota Técnica e falou que pela 9.433 o CNRH tem que ser ouvido em qualquer modificação da lei. Então esse pessoal só entrou aqui por causa disso. Então primeiro, a gente tem que responder a nossa demanda da ASPAR e da consultoria jurídica, e da consultoria parlamentar. E não só a CTIL, então tem que sair uma moção, um comunicado do conselho, então tem que ir a plenária, e a partir daí a gente vai colocar no processo e vai encaminhar para a ASPAR. Se for moção de moção, vai ser publicado e a gente também encaminhar para o Congresso Nacional, como é de praxe e para quem for endereçado. Então é só para deixar claro isso, que a gente vai fazer e é de praxe também que a gente em todos os normativos, propostas de resolução de moção a gente faça um parecer para subsidiar os conselheiros. Então vai essa justificativa de por que é que a gente está fazendo essa moção. Bent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BENTO GODOI (COMITÊ DE BACIAS)</w:t>
      </w:r>
      <w:r>
        <w:rPr>
          <w:rFonts w:cs="Calibri"/>
        </w:rPr>
        <w:t xml:space="preserve"> – Bento Godoi, Comitês. Eu acho que só fugiu um pouco Adriana a questão da proposta dessa moção, que ela é contra o substitutivo, ela não é contra a revitalização do São Francisco já está prevista lá naquele, na Lei 086/2015. Isso aí até veio a manifestação do Ministério do Meio Ambiente da parte técnica, até falou, não é um substitutivo de uma parte da 086, ele está mudando ela toda. Então a 086 que é da revitalização do São Francisco está toda aprovada pelo Ministério do Meio Ambiente, pela ANA, tem pareceres favoráveis de todos. Só que depois veio esse substitutivo que presta assim de inclusão como política, uma coisa que é restrita ao São Francisco. Então lembrando aqui, então muito boa a manifestação do Marcelo de incluir a 9.433 naquele Inciso V do Art. 7º, acho que tem que entrar mesmo nessa moção. Eu acho assim, que na minha opinião a gente, ali já está contemplando que o projeto de lei do Senado 086 é ok, está ok. Considerando o posicionamento do Ministério do Meio Ambiente e da ANA, pôs lá o processo e tudo que é contrário, desfavorável. Então o ministério e a ANA já se manifestaram o bloco parlamentar contrários a esse projeto de lei substitutivo dele, não contrário ao 086 que é o primeiro lá, que é o que traz a questão da revitalização do São Francisco. Então esse considerando do Decreto 8.834 eu acho que não tem que sair, porque ele fala justamente sobre o programa de revitalização do São Francisco também, de certa forma já normatiza como executar, criança câmaras, etc. lá. Esse 9.179 que dispõe sobre infrações, sanções e tal, esse aí eu acho que talvez não caiba mesmo, tem que sair. E considerando o mérito da proposta original que é aquele 086, e considerando ainda a revitalização de bacias, está contemplada como ação nos planos de bacia. Considerando inadequada a iniciativa de inclusão de projeto de revitalização como instrumento da política, aprovar a moção acho que está bem redonda essa moção. Com esse pequeno reajuste de incluir a 9.433 e tirar aquele 9.179.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E também o considerando sobre um instrumento a gente melhorar a redação como o Júlio falou, o que é o instrument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BENTO GODOI (COMITÊ DE BACIAS)</w:t>
      </w:r>
      <w:r>
        <w:rPr>
          <w:rFonts w:cs="Calibri"/>
        </w:rPr>
        <w:t xml:space="preserve"> – Eu acho que está bem redondo, eu acho que fica, tem que ficar bem claro que a gente não é contra a revitalização do São Francisco, é contra o projeto substitutivo daquele que é.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JULIO THADEU KETTELHUT (SRHQ/MMA) </w:t>
      </w:r>
      <w:r>
        <w:rPr>
          <w:rFonts w:cs="Calibri"/>
        </w:rPr>
        <w:t xml:space="preserve">– De ser instrumento, quer dizer, instrumento tecnicamente não é. Esse é o problem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É o Adão que estava inscrit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ULIO THADEU KETTELHUT (SRHQ/MMA)</w:t>
      </w:r>
      <w:r>
        <w:rPr>
          <w:rFonts w:cs="Calibri"/>
        </w:rPr>
        <w:t xml:space="preserve"> – Roseli como falei, aquele considerando que, o primeiro, considerando que o instrumento tem que ficar junto com o outro considerando. Não, mas isso, ele tem que ficar junto, quer dizer, que entrou aquela, só para botar esse considerando o Inciso V para cima, e deixando aqueles dois considerandos juntos, porque eles têm que ficar junto, senão perde o sentid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Eu sugiro que a redação Roseli, com base em tudo que foi dito aqui, eu anotei, que a gente faça então. Se a gente quiser terminar assim.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2:34:43] O SR. NÃO IDENTIFICADO</w:t>
      </w:r>
      <w:r>
        <w:rPr>
          <w:rFonts w:cs="Calibri"/>
        </w:rPr>
        <w:t xml:space="preserve"> – Pode esticar 20 minuto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Podemos, podemos. Então vamos, Adão. Mas o Adão está inscrito, e aí a gente começa a rever o texto entã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ADÃO MARTINS TEIXEIRA JÚNIOR (MME) –</w:t>
      </w:r>
      <w:r>
        <w:rPr>
          <w:rFonts w:cs="Calibri"/>
        </w:rPr>
        <w:t xml:space="preserve"> Ok, obrigado Roseli. A gente fica até mais tarde. Você não tem que pegar criança na escola, pode ficar tranquila. Bom, eu estava aqui mais ou menos com o Bento, a gente deu um balizamento, eu acho que ficou bem feito o que a gente fez aqui. Só que você deveria colocar não só considerando o inciso tal do artigo tal da lei tal, você deve trazer o texto todinho para cá, que dispõe sobre as medidas, beleza, tal, tal. Concluindo lá no finalzinho em planos de recursos hídricos. Porque o artigo fala em planos de longo prazo, curto prazo. A 9.433. Eu posso até lê-la. Eu posso ler aqui o que a gente escreveu, poss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Pod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ADÃO MARTINS TEIXEIRA JÚNIOR (MME) –</w:t>
      </w:r>
      <w:r>
        <w:rPr>
          <w:rFonts w:cs="Calibri"/>
        </w:rPr>
        <w:t xml:space="preserve"> Vamos lá. Considerando o Inciso V do Art. 7º da Lei 9.433/97 que dispõe sobre as medidas a serem tomadas, programas a serem desenvolvidos e projetos a serem implantados, para atendimento das metas previstas em plano de recursos hídricos; Ok.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Inciso V Art. 7º. Wilson.</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WILSON DE AZEVEDO FILHO (Pescadores e Usuário de Águas para o Lazer e Turismo) –</w:t>
      </w:r>
      <w:r>
        <w:rPr>
          <w:rFonts w:cs="Calibri"/>
        </w:rPr>
        <w:t xml:space="preserve"> Esse considerando inadequada a iniciativa, eu acho que está, eu acho que nós temos que melhorar isso aí.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Já exclui o que tiver que excluir.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 GAZZINELLI (FONASC)</w:t>
      </w:r>
      <w:r>
        <w:rPr>
          <w:rFonts w:cs="Calibri"/>
        </w:rPr>
        <w:t xml:space="preserve"> – É o seguinte, ele não dispõe sobre as medidas a serem tomadas. Não, ele dispõe que medidas devem ser tomadas, programas devem ser desenvolvidos e projetos implantados para o atendimento das metas previstas no inciso anterior que é o IV. Mas ele não dispõe sobre as medidas, ele dispõe que medidas devem ser tomadas, que ele, só a questão de redação. Que medidas devem ser tomadas, programas desenvolvidos, projetos implantados, para o atendimento das metas. Aí pode falar quais são elas no Inciso IV. Aí põe isso para as metas, do que são as que são consideradas no Inciso IV.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2:39:00] O SR. NÃO IDENTIFICADO</w:t>
      </w:r>
      <w:r>
        <w:rPr>
          <w:rFonts w:cs="Calibri"/>
        </w:rPr>
        <w:t xml:space="preserve"> – Aí reproduz a redaçã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xml:space="preserve">– Então para falar os Incisos IV e V, ou V e IV. Programas devem ser desenvolvidos. Ou programas desenvolvidos, não sei se precisa repetir o verbo. Programas desenvolvidos, projetos implantados, e projetos implantados. Que medidas devem ser.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Devem ser tomada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xml:space="preserve">– Programas desenvolvidos, projetos implantados para o atendimento das metas previstas, aí é as metas que estão previstas no Inciso IV dessa mesma, desse mesmo artigo. Quer que eu dite para você ou você copia? Metas de racionalização de uso, aumento da quantidade e melhoria da qualidade dos recursos hídricos disponíveis. Para o atendimento das metas, aí o prevista você pode tirar. Metas de racionalização. Aí você pode pôr ao final desse racionalização se você quiser você põe entre parênteses Inciso V, IV do Art. 7º. Inciso V ele fala que deve ser, medidas devem ser tomadas para o atendimento das metas previstas. As metas previstas são de racionalização, estão previstas no Inciso IV. IV e V. Aqui você pode falar considerando que os Incisos IV e V. Dispõ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Vou lendo assim. Considerando o projeto de lei do Senado nº 086 que institui normas gerais para revitalização da bacia hidrográfica do São Francisco. Mantém? Considerando o posicionamento do Ministério do Meio Ambiente e da Agência Nacional de Águas constante do processo tal, tal, contrário a iniciativa do substitutivo ao projeto de lei 86/2015, ok?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2:43:00] O SR. NÃO IDENTIFICADO</w:t>
      </w:r>
      <w:r>
        <w:rPr>
          <w:rFonts w:cs="Calibri"/>
        </w:rPr>
        <w:t xml:space="preserve"> – Precisa falar esse contrári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Porque é contrári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2:43:07] O SR. NÃO IDENTIFICADO</w:t>
      </w:r>
      <w:r>
        <w:rPr>
          <w:rFonts w:cs="Calibri"/>
        </w:rPr>
        <w:t xml:space="preserve"> – Mas você precisa de colocar aí? Porque o posicionamento deles é contrário, você precisa de explicitar iss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Até porque a ementa na moção já fala contrária, manifestação contrária ao projeto. Mas aí depois a gente vai para a ementa sim, vamos olhar os considerando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2:43:32] O SR. NÃO IDENTIFICADO</w:t>
      </w:r>
      <w:r>
        <w:rPr>
          <w:rFonts w:cs="Calibri"/>
        </w:rPr>
        <w:t xml:space="preserve"> – Eu só estou falando assim, porque o posicionamento é contrário, mas será que você precisa de explicitar no text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Não, eles podem ler diretamente no parecer também. E tira, está duas vezes processo ali Roseli.</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2:43:47] O SR. NÃO IDENTIFICADO</w:t>
      </w:r>
      <w:r>
        <w:rPr>
          <w:rFonts w:cs="Calibri"/>
        </w:rPr>
        <w:t xml:space="preserve"> – Ali é plural também, considerando os posicionamentos, porque é do ministério e da agência, então plural. Constantes no processo. Constantes.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2:44:45] O SR. NÃO IDENTIFICADO</w:t>
      </w:r>
      <w:r>
        <w:rPr>
          <w:rFonts w:cs="Calibri"/>
        </w:rPr>
        <w:t xml:space="preserve"> – Processo SEI número. O que é SEI?</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SEI agora é o sistema de document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2:44:31] O SR. NÃO IDENTIFICADO</w:t>
      </w:r>
      <w:r>
        <w:rPr>
          <w:rFonts w:cs="Calibri"/>
        </w:rPr>
        <w:t xml:space="preserve"> – Isso para eles lá eles sabem o que é, né?</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Eles todo mundo tem acesso aos processos que estão no sistema. Inclusive vocês também.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É, isso aí vai ser tudo. Próximo considerando. Considerando o Decreto 8.834 de 09 de agosto de 2016 que dispõe sobre o Programa de Revitalização da Bacia Hidrográfica do Rio São Francisco. Ponto e vírgula, mantém? Aí sugeriu-se excluir o decreto, tira mesmo né então? Excluído. Considerando o mérito da proposta original que tem por objetivo o fortalecimento das ações de revitalização de bacias hidrográficas, mantém?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 GAZZINELLI (FONASC)</w:t>
      </w:r>
      <w:r>
        <w:rPr>
          <w:rFonts w:cs="Calibri"/>
        </w:rPr>
        <w:t xml:space="preserve"> – Precisa ser proposta original, a nova proposta não mantém isso aí?</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Também tem, também mantém né? Tira né? Tudo né? Tira o considerando. Tinha mérit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O SR. WILSON DE AZEVEDO (PESCA, LAZER E TURISMO)</w:t>
      </w:r>
      <w:r>
        <w:rPr>
          <w:rFonts w:cs="Calibri"/>
        </w:rPr>
        <w:t xml:space="preserve"> – Nós estamos dizendo que a proposta original tem mérito e a dele não tem. O projeto original é o 86 né? É porque se fala que é só do São Francisco. Depois para baixo diz que é para todas as bacias. Eu acho que tem que deixar um ou outro, eu gostei mais do segundo até.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ULIO THADEU KETTELHUT (SRHQ/MMA)</w:t>
      </w:r>
      <w:r>
        <w:rPr>
          <w:rFonts w:cs="Calibri"/>
        </w:rPr>
        <w:t xml:space="preserve"> – E eu acho que esse considerando o mérito da proposta original também não cabe está aí, eu tiraria isso. Tem essa coisa, a original está boa e a outra não está, nós estamos criticando. Daí eles voltam para a original e continua o mesmo problem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 GAZZINELLI (FONASC)</w:t>
      </w:r>
      <w:r>
        <w:rPr>
          <w:rFonts w:cs="Calibri"/>
        </w:rPr>
        <w:t xml:space="preserve"> – Vai tirar a que tem mérito? Eu acho que deveria manter o mérito. Olha aqui, posso falar uma coisa? Olha, você botou lá: considerando o projeto de lei do Senado número tal. Quer dizer, só faltou a palavra mérito, mas já está citado aí, ele é o original, não é? Então acho que aqui embaixo eu acho que deveria pôr considerando no mérito da proposta. Porque o outro já foi citado lá em cima, então junta esses doi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JULIO THADEU KETTELHUT (SRHQ/MMA) </w:t>
      </w:r>
      <w:r>
        <w:rPr>
          <w:rFonts w:cs="Calibri"/>
        </w:rPr>
        <w:t xml:space="preserve">– Tira o original, eu acho que é melhor também. A palavra original. Porque senão dá a impressão que nós estamos aprovando o original e no fundo não estamos aprovand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Considerando o mérito da proposta que tem por objetivo fortalecimento das ações de revitalização de bacias hidrográficas. Aí considerando os posicionamentos ok, considerando o decreto já foi. Considerando que instrumentos de gestão, são ferramentas regulatórias que permitem executar ações para a gestão de recursos hídrico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 GAZZINELLI (FONASC)</w:t>
      </w:r>
      <w:r>
        <w:rPr>
          <w:rFonts w:cs="Calibri"/>
        </w:rPr>
        <w:t xml:space="preserve">– O dele é o PL substitutivo, não é?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É.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xml:space="preserve">– Então escreve ao invés da proposta do PL substitutiv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Que tem mérito, está reconhecendo que tem mérito o substitutivo, no entant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2:48:08] O SR. NÃO IDENTIFICADO</w:t>
      </w:r>
      <w:r>
        <w:rPr>
          <w:rFonts w:cs="Calibri"/>
        </w:rPr>
        <w:t xml:space="preserve"> – Ou então simplesmente considerando, considerando da mesma forma que fez lá o do Senado, pode falar considerando o PL número tal. Não precisa de falar o mérito. Estou tentando fazer o exercício de diplomacia aqui.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Eu estou vendo, eu estou surpresa com a sua política. Eu achei que era simple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WILSON DE AZEVEDO (PESCA, LAZER E TURISMO)</w:t>
      </w:r>
      <w:r>
        <w:rPr>
          <w:rFonts w:cs="Calibri"/>
        </w:rPr>
        <w:t xml:space="preserve"> – A redação ficou truncada na minha opinião, vamos ler de nov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Considerando a parte do mérito é? Considerando o projeto de lei substitutivo 2.981/2015 que tem por objetivo o fortalecimento das ações de revitalização de bacias hidrográficas, é iss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WILSON DE AZEVEDO (PESCA, LAZER E TURISMO) </w:t>
      </w:r>
      <w:r>
        <w:rPr>
          <w:rFonts w:cs="Calibri"/>
        </w:rPr>
        <w:t xml:space="preserve"> – A minha, considerando o decreto de 2000, que dispõe sobre. Aí eu pergunto o seguinte, por que é que nós estamos focando no São Francisco? Porque o 86 falava que era do São Francisc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Não, o anterior falav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WILSON DE AZEVEDO (PESCA, LAZER E TURISMO) </w:t>
      </w:r>
      <w:r>
        <w:rPr>
          <w:rFonts w:cs="Calibri"/>
        </w:rPr>
        <w:t>– O 86 falava que era do São Francisco. E agora por que é que nós temos que justificar que tem um decreto que fala de programa? Bom, está bom, está bom.</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Considerando, dos instrumentos ok? Considerando que instrumentos de gestão são ferramenta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ULIO THADEU KETTELHUT (SRHQ/MMA)</w:t>
      </w:r>
      <w:r>
        <w:rPr>
          <w:rFonts w:cs="Calibri"/>
        </w:rPr>
        <w:t xml:space="preserve"> – Desculpa. Quer dizer, tem um projeto de lei, eu tenho um projeto de lei do São Francisco. Esse aí também que nós estamos questionando aqui é um outro projeto de lei. Por que é que nós estamos considerando o de São Francisco, qual é o sentido de estar esse negócio aí? Isso aí entrou nas justificativas? Que eu não lembro, entrou nas justificativas nossas, do ministério, da ANA?</w:t>
      </w:r>
    </w:p>
    <w:p>
      <w:pPr>
        <w:pStyle w:val="Normal"/>
        <w:spacing w:lineRule="auto" w:line="240" w:before="0" w:after="0"/>
        <w:jc w:val="both"/>
        <w:rPr/>
      </w:pPr>
      <w:r>
        <w:rPr>
          <w:rFonts w:cs="Calibri"/>
          <w:b/>
        </w:rPr>
        <w:t>A SRª. ADRIANA LUSTOSA DA COSTA (SRHQ/MMA) –</w:t>
      </w:r>
      <w:r>
        <w:rPr>
          <w:rFonts w:cs="Calibri"/>
        </w:rPr>
        <w:t xml:space="preserve"> É porque o PL, esse PL que a gente está analisando ele é um substitutivo ao do São Francisco, que é o 86. Entã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JULIO THADEU KETTELHUT (SRHQ/MMA) </w:t>
      </w:r>
      <w:r>
        <w:rPr>
          <w:rFonts w:cs="Calibri"/>
        </w:rPr>
        <w:t>– Precisa? Acho que não precisa colocar isso, porque se já faz parte do processo deles, não precisa. A gente fica levantando bola, fica levantando bola, eu acho que já faz parte do processo, ele é substitutivo do São Francisc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MARCELO DE DEUS (CEMIG)</w:t>
      </w:r>
      <w:r>
        <w:rPr>
          <w:rFonts w:cs="Calibri"/>
        </w:rPr>
        <w:t xml:space="preserve"> – O São Francisco começou com uma coisa específica e depois dá brecha para essa coisa mais genéric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Aí eles colocam na lei como um instrument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2:51:20] O SR. NÃO IDENTIFICADO</w:t>
      </w:r>
      <w:r>
        <w:rPr>
          <w:rFonts w:cs="Calibri"/>
        </w:rPr>
        <w:t xml:space="preserve"> – Eu tiraria isso.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WILSON DE AZEVEDO (PESCA, LAZER E TURISMO) </w:t>
      </w:r>
      <w:r>
        <w:rPr>
          <w:rFonts w:cs="Calibri"/>
        </w:rPr>
        <w:t>– Porque quando foca no São Francisco, parece que nós estamos contra o programa do São Francisco, tu entendeu? Considerando que já tem um programa, quer dizer, não, pode ter 10.</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2:51:39] O SR. NÃO IDENTIFICADO</w:t>
      </w:r>
      <w:r>
        <w:rPr>
          <w:rFonts w:cs="Calibri"/>
        </w:rPr>
        <w:t xml:space="preserve"> – Ele não está reforçando, porque os considerandos é preciso reforçar a conclusã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2:51:47] O SR. NÃO IDENTIFICADO</w:t>
      </w:r>
      <w:r>
        <w:rPr>
          <w:rFonts w:cs="Calibri"/>
        </w:rPr>
        <w:t xml:space="preserve"> – Tem que chegar na conclusã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2:50:49] O SR. NÃO IDENTIFICADO</w:t>
      </w:r>
      <w:r>
        <w:rPr>
          <w:rFonts w:cs="Calibri"/>
        </w:rPr>
        <w:t xml:space="preserve"> – Ele não está reforçando a conclusã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2:51:53] O SR. NÃO IDENTIFICADO</w:t>
      </w:r>
      <w:r>
        <w:rPr>
          <w:rFonts w:cs="Calibri"/>
        </w:rPr>
        <w:t xml:space="preserve"> – Eu acho que até muda o foco na minha opinião, por isso que eu pedi a leitura porque eu acho que isso aí tinha que tirar.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Então vamos excluir, né? E aí passamos para a questão dos instrumentos de gestão, é isso mesm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JULIO THADEU KETTELHUT (SRHQ/MMA) </w:t>
      </w:r>
      <w:r>
        <w:rPr>
          <w:rFonts w:cs="Calibri"/>
        </w:rPr>
        <w:t xml:space="preserve">– Porque não está acontecendo. Oh Rosely, a ideia é excluir aquele. Está lá em cima, 86, não é iss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2:52:16] O SR. NÃO IDENTIFICADO</w:t>
      </w:r>
      <w:r>
        <w:rPr>
          <w:rFonts w:cs="Calibri"/>
        </w:rPr>
        <w:t xml:space="preserve"> – A ideia é excluir os dois do São Francisco, na falar do São Francisco porque já está dentro dos processo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E aquele lá de cima também. Esse que é o que a gente está analisando.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2:52:35] O SR. NÃO IDENTIFICADO</w:t>
      </w:r>
      <w:r>
        <w:rPr>
          <w:rFonts w:cs="Calibri"/>
        </w:rPr>
        <w:t xml:space="preserve"> – Na verdade, na verdade a gente não há necessidade porque a moção é sobre esse projeto, é sobre ele. Então é óbvio que nós consideramos el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Ah, tira esses dois de cima entã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2:52:52] O SR. NÃO IDENTIFICADO</w:t>
      </w:r>
      <w:r>
        <w:rPr>
          <w:rFonts w:cs="Calibri"/>
        </w:rPr>
        <w:t xml:space="preserve"> – A moção é sobre, quer dizer, se fosse a moção e esse projeto de lei não sei o que lá de marte, ele viesse justificar o nosso, aí incluiria né.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JULIO THADEU KETTELHUT (SRHQ/MMA) </w:t>
      </w:r>
      <w:r>
        <w:rPr>
          <w:rFonts w:cs="Calibri"/>
        </w:rPr>
        <w:t xml:space="preserve">– Fica mais objetivo também. Agora esse daí é aquilo que eu tinha comentado. Deixa a Rosely prestar atenção, porque senão depois. Oh Rosely, esse considerando ele tem que ficar perto do considerando que é a revitalização. Então eu sugiro que suba esse daí, sobe. Isso, agora está certo. E tira esse propondo assim, desculpa Josevan, mas acho que esse propondo já fica, lá embaixo ele já vem como conclusã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ULIO THADEU KETTELHUT (SRHQ/MMA)</w:t>
      </w:r>
      <w:r>
        <w:rPr>
          <w:rFonts w:cs="Calibri"/>
        </w:rPr>
        <w:t xml:space="preserve"> – Aí eu acho que está faltando no terceiro considerando aí de cima para baixo, tem que falar na Lei 9.433, são instrumentos de gestão previstos, se tu não falar, na lei fica solto isso aí.</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MARCELO DE DEUS (CEMIG)</w:t>
      </w:r>
      <w:r>
        <w:rPr>
          <w:rFonts w:cs="Calibri"/>
        </w:rPr>
        <w:t xml:space="preserve"> – Essa que era minha sugestão. Júlio você me permite? Eu pensei assim olha: considerando que o instrumento de gestão são ferramentas regulatórias, aí buscando o que está no Art. 5º da 9.433 para implementação da Política Nacional de Recursos Hídricos e permitem executar.</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Conforme o previsto no Art. 5º da 9.433. Conforme aí.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 GAZZINELLI (FONASC)</w:t>
      </w:r>
      <w:r>
        <w:rPr>
          <w:rFonts w:cs="Calibri"/>
        </w:rPr>
        <w:t xml:space="preserve"> – Eu colocaria só isso olha: são ferramentas regulatórias para gestão de recursos hídricos. Mas é que assim, esse instrumento ele saiu do ar assim, quer dizer, se tu não disseres, os instrumentos previstos pela lei, ou pela Política Nacional.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Mas oh Gustavo, por que é que eu quis que ficasse os dois juntos? Por conta da palavra ações. Então em cima está dizendo que são instrumentos para executar ações, e embaixo vem dizendo que revitalização é um conjunto de ações. Então entendeu, que aí liga, dá liga, que o de cima é para executar, e o outro é um conjunto de ações, é por isso que eu fiz questão que ficasse os dois junto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xml:space="preserve">– Pois eu não acho que é para executar ações, é para executar gestã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Ações de gestã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Então tem que complementar: ações de gestã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Está lá. Gestão dos recursos hídricos. Executar ações para gestão de recursos hídricos. Você tem razão.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2:56:08] O SR. NÃO IDENTIFICADO</w:t>
      </w:r>
      <w:r>
        <w:rPr>
          <w:rFonts w:cs="Calibri"/>
        </w:rPr>
        <w:t xml:space="preserve"> – Eu ainda estou incomodado com os instrumentos de gestão são ferramentas regulatória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A palavra ferramenta foi a única que veio na minha cabeç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w:t>
      </w:r>
      <w:r>
        <w:rPr>
          <w:rFonts w:cs="Calibri"/>
        </w:rPr>
        <w:t xml:space="preserve"> </w:t>
      </w:r>
      <w:r>
        <w:rPr>
          <w:rFonts w:cs="Calibri"/>
          <w:b/>
        </w:rPr>
        <w:t>GAZZINELLI (FONASC)</w:t>
      </w:r>
      <w:r>
        <w:rPr>
          <w:rFonts w:cs="Calibri"/>
        </w:rPr>
        <w:t xml:space="preserve"> – Dá licença. Deixa eu só fazer uma outra sugestão. Aqui olha, considerando que instrumentos de gestão são ferramentas regulatórias da Política Nacional de Recursos para a execução de ações de gestão de recursos hídrico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A palavra ação tem que estar aí.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xml:space="preserve">– Então o negócio é o seguinte: considerando que instrumentos de ação são ferramentas regulatórias da Política Nacional de Recursos Hídricos, para, pode tirar esse permita executar açõe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Não, ações tem que ficar, senão não dá liga com o de baixo. A palavra ações ela está aí para dar liga para o de baix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Mas gestão é o quê? O que é gestã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Uma a diferença, a diferenç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Vamos pegar o que é que vamos falar. Enquadramento, o que é enquadramento, e o instrumento de gestão. Plano, instrumento de gestão. Nem todos estão ligados a ações, ações que eu estou falando ações olha, o que é que são ações? São essas que estão aqui no Art. 3º.</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É isso que eu estou dizendo Gustav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O SR. GUSTAVO GAZZINELLI (FONASC) </w:t>
      </w:r>
      <w:r>
        <w:rPr>
          <w:rFonts w:cs="Calibri"/>
        </w:rPr>
        <w:t xml:space="preserve">– Todas as ações que estão no Art. 3º estão previstas nos instrumento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Então, um é instrumento, a palavra mais que me veio na cabeça, porque vai botar instrumento, não é instrumento de, então são ferramentas para executar ações. E de baixo você fala o que é que são as ações, porque senão é para distinguir exatamente o que é revitalização, senão você não distingue. A gente entende aqui que se põe instrumento de gestão e ponto. Mas a palavra-chave para diferenciar um do outro é um explica que é instrumento para executar ação, e o outro diz que é uma ação. Entendeu? Quer dizer, são duas coisas separadas. Não, pode ter certeza que está coerente. Confia em mim. Eu sei que no final da reunião a gente acaba se entendendo, mas já está chegando ao final aqui.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ULIO THADEU KETTELHUT (SRHQ/MMA)</w:t>
      </w:r>
      <w:r>
        <w:rPr>
          <w:rFonts w:cs="Calibri"/>
        </w:rPr>
        <w:t xml:space="preserve"> – Aí eu queria fazer um comentário sobre a sintaxe aí desse parágrafo. Eu acho que o certo seria começar com a Política Nacional de Recursos Hídricos. Oh Júlio, desculpa viu oh Wilson, é o seguinte olha. Considerando que instrumentos de gestão são ferramentas regulatórias da Política Nacional de Recursos Hídricos para a execução de ações ou das ações de gestão de recursos hídricos. Embora está repetindo muito recursos hídricos aí, para a execução das ações de gestão dos recursos hídricos. Aí eu volto a questão da sintaxe aí de novo. São duas coisas que são muito importantes que só depois que tu ficas com mais experiência, tu reconheces. Se tu não aprender português e matemática quando pequeno meu filho, tu vais ter dificuldade o resto da tua vida, dependendo da profissão que tu escolher naturalmente. Mas eu chamo a atenção da sintaxe porque é o seguinte, podia botar assim olha: considerando que a Política Nacional de Recursos Hídricos estabeleceu os instrumentos, estabelece os instrumentos para a gestão, aí eu só estou querendo começar com o mais importante, fazer o sujeito da oração ser a política e não o objeto. Mas a mensagem é essa mesma aí. Eu só estou com dificuldade, eu não fui tão bom aluno assim em portuguê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Bom, vai repetir, talvez a Roseli estava colocando ali, depois ela manteve a sua. Considerando que a lei, não é? Que a Lei 9.433 estabelece. Não, não, você tem que definir, desculp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 GAZZINELLI (FONASC)</w:t>
      </w:r>
      <w:r>
        <w:rPr>
          <w:rFonts w:cs="Calibri"/>
        </w:rPr>
        <w:t xml:space="preserve"> – Estabelece instrumentos de gestão como ferramentas regulatórias. Como ferramentas, aí acabou, pararia aí, como ferramenta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Não, mas tem que aparecer a palavra ação, senão não dá link com o de baixo. É, eu estou, a coerência do meu raciocínio é essa, senão não dá link. Ah não, não está mexendo na de baixo? Então tudo bem, não mexendo na de baixo. Está bom. Não, não, tudo bem, desculp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Então podemos continuar? Considerando que os Incisos IV e V, Art. 7º da Lei 9.433 dispõe que medidas devem ser tomadas, programas desenvolvidos e projetos implantados para o atendimento das metas de racionalização de uso, aumento da quantidade e melhoria da qualidade dos recursos hídricos disponíveis. Ok? Considerando inadequada a iniciativa de inclusão do projeto de revitalização como um instrumento da política de recursos hídricos. Inadequada, vamos deixar?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WILSON DE AZEVEDO (PESCA, LAZER E TURISMO)</w:t>
      </w:r>
      <w:r>
        <w:rPr>
          <w:rFonts w:cs="Calibri"/>
        </w:rPr>
        <w:t xml:space="preserve"> – Não, esse considerando aí eu acho que é a conclusã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É, mas já está indo para a conclusã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 GAZZINELLI (FONASC)</w:t>
      </w:r>
      <w:r>
        <w:rPr>
          <w:rFonts w:cs="Calibri"/>
        </w:rPr>
        <w:t xml:space="preserve"> – Posso falar? Considerando que a iniciativa de inclusão de projeto de revitalização como um instrumento da Política Nacional de Recursos não é uma ação regulatória. Porque nós antes dissemos que os instrumentos são medidas regulatórias, não é uma ação regulatóri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Só tira a vírgula ali.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GUSTAVO</w:t>
      </w:r>
      <w:r>
        <w:rPr>
          <w:rFonts w:cs="Calibri"/>
        </w:rPr>
        <w:t xml:space="preserve"> </w:t>
      </w:r>
      <w:r>
        <w:rPr>
          <w:rFonts w:cs="Calibri"/>
          <w:b/>
        </w:rPr>
        <w:t>GAZZINELLI (FONASC)</w:t>
      </w:r>
      <w:r>
        <w:rPr>
          <w:rFonts w:cs="Calibri"/>
        </w:rPr>
        <w:t xml:space="preserve"> – Não é uma ferramenta aliás, nós usamos a palavra lá em cima, não é uma ferramenta regulatóri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Resolve. Resolve: aprovar moção dirigida aos senadores e deputados federais recomendando a não aprovação do substitutivo ao PL 86/2015 que altera a Lei 9.433 para incluir a revitalização de bacias entre seus instrumentos. Mas pela importância do teor da proposta que seja, aí eu acho que não, acho que para aí. E aí na justificativa é que a gente vai colocar os méritos da proposta, não é isso? Que aí aquela, aquilo que foi até colocado d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O SR. JÚLIO THADEU SILVA KETTELHUT (SRHQ/MMA) –</w:t>
      </w:r>
      <w:r>
        <w:rPr>
          <w:rFonts w:cs="Calibri"/>
        </w:rPr>
        <w:t xml:space="preserve"> E com isso encerramo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Aquela questão da audiência pública vamos propor.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3:04:37] O SR. NÃO IDENTIFICADO</w:t>
      </w:r>
      <w:r>
        <w:rPr>
          <w:rFonts w:cs="Calibri"/>
        </w:rPr>
        <w:t xml:space="preserve"> – Do programa né, que eles estão para lançar?</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É.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3:04:42] O SR. NÃO IDENTIFICADO</w:t>
      </w:r>
      <w:r>
        <w:rPr>
          <w:rFonts w:cs="Calibri"/>
        </w:rPr>
        <w:t xml:space="preserve"> – Acho que pode contextualizar até de uma forma amistos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Inclusive a respeito desse programa, quem está à frente disso é o DRBA que é o Departamento de Revitalização de Bacias e Acesso à Água que faz parte da SRHQ. E nos dias 05 e 06 de junho eles vão fazer um primeiro seminário para começar a discutir o programa, já tem algumas diretrizes. Pois é, podia já convidar né? Se der tempo, a moção não vai ter saído ainda né?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03:05:15] O SR. NÃO IDENTIFICADO</w:t>
      </w:r>
      <w:r>
        <w:rPr>
          <w:rFonts w:cs="Calibri"/>
        </w:rPr>
        <w:t xml:space="preserve"> – Convida assim mesm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Mas essa ideia. E aí vocês vão poder, a gente vai pegar isso aí junto com a justificativa, manda para vocês para uma revisão geral e a gente quer encaminhar já na próxima reunião do conselho. Senão não adiant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ROSELI DOS SANTOS SOUZA (Secretaria Executiva do CNRH) –</w:t>
      </w:r>
      <w:r>
        <w:rPr>
          <w:rFonts w:cs="Calibri"/>
        </w:rPr>
        <w:t xml:space="preserve"> Na verdade a convocação do conselho vai sair nessa terça-feira, então esse parecer vai ter que ser bem expedido. </w:t>
      </w:r>
    </w:p>
    <w:p>
      <w:pPr>
        <w:pStyle w:val="Normal"/>
        <w:spacing w:lineRule="auto" w:line="240" w:before="0" w:after="0"/>
        <w:jc w:val="both"/>
        <w:rPr/>
      </w:pPr>
      <w:r>
        <w:rPr>
          <w:rFonts w:cs="Calibri"/>
          <w:b/>
        </w:rPr>
        <w:t>O SR. WILSON DE AZEVEDO (PESCA, LAZER E TURISMO)</w:t>
      </w:r>
      <w:r>
        <w:rPr>
          <w:rFonts w:cs="Calibri"/>
        </w:rPr>
        <w:t xml:space="preserve"> – Não é fácil. Fora as habilitações e tudo mais aí, Deus me livre. Eu só queria perguntar se aquela questão lá de Barcarena vai ser objeto de alguma apresentação, alguma coisa? Barcarena parece carnaval né?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 SRª. ADRIANA LUSTOSA DA COSTA (SRHQ/MMA) –</w:t>
      </w:r>
      <w:r>
        <w:rPr>
          <w:rFonts w:cs="Calibri"/>
        </w:rPr>
        <w:t xml:space="preserve"> Você sabe dizer oh Júlio se essa questão vai ser debatida? Tchau gente, até amanhã. Amanhã é aqui né Roseli também? Vai ser o primeiro item amanhã, a gente já começa com isso. Está bom. Mas vai ficar alguém será? Mas eu acho que até às 11h deve discutir essa resolução. E o Luiz vai estar aqui né? Está bom.</w:t>
      </w:r>
    </w:p>
    <w:sectPr>
      <w:footerReference w:type="default" r:id="rId4"/>
      <w:footerReference w:type="first" r:id="rId5"/>
      <w:type w:val="nextPage"/>
      <w:pgSz w:w="12240" w:h="15840"/>
      <w:pgMar w:left="1701" w:right="1134" w:gutter="0" w:header="0" w:top="1134" w:footer="720" w:bottom="113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365F91"/>
      <w:sz w:val="28"/>
      <w:szCs w:val="28"/>
    </w:rPr>
  </w:style>
  <w:style w:type="character" w:styleId="TextosemFormataoChar">
    <w:name w:val="Texto sem Formatação Char"/>
    <w:qFormat/>
    <w:rPr>
      <w:rFonts w:ascii="Consolas" w:hAnsi="Consolas" w:eastAsia="Calibri" w:cs="Times New Roman"/>
      <w:sz w:val="21"/>
      <w:szCs w:val="21"/>
    </w:rPr>
  </w:style>
  <w:style w:type="character" w:styleId="Appleconvertedspace">
    <w:name w:val="apple-converted-space"/>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StrongEmphasis">
    <w:name w:val="Strong"/>
    <w:qFormat/>
    <w:rPr>
      <w:rFonts w:cs="Times New Roman"/>
      <w:b/>
      <w:bCs/>
    </w:rPr>
  </w:style>
  <w:style w:type="character" w:styleId="LineNumbering">
    <w:name w:val="Line Number"/>
    <w:rPr/>
  </w:style>
  <w:style w:type="character" w:styleId="Emphasis">
    <w:name w:val="Emphasis"/>
    <w:qFormat/>
    <w:rPr>
      <w:i/>
      <w:iCs/>
    </w:rPr>
  </w:style>
  <w:style w:type="character" w:styleId="PrformataoHTMLChar">
    <w:name w:val="Pré-formatação HTML Char"/>
    <w:qFormat/>
    <w:rPr>
      <w:rFonts w:ascii="Courier New" w:hAnsi="Courier New" w:eastAsia="Times New Roman" w:cs="Courier New"/>
    </w:rPr>
  </w:style>
  <w:style w:type="character" w:styleId="InternetLink">
    <w:name w:val="Hyperlink"/>
    <w:rPr>
      <w:color w:val="0563C1"/>
      <w:u w:val="single"/>
    </w:rPr>
  </w:style>
  <w:style w:type="character" w:styleId="St">
    <w:name w:val="st"/>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n-US"/>
    </w:rPr>
  </w:style>
  <w:style w:type="paragraph" w:styleId="Footer">
    <w:name w:val="Footer"/>
    <w:basedOn w:val="Normal"/>
    <w:pPr>
      <w:tabs>
        <w:tab w:val="clear" w:pos="708"/>
        <w:tab w:val="center" w:pos="4252" w:leader="none"/>
        <w:tab w:val="right" w:pos="8504" w:leader="none"/>
      </w:tabs>
    </w:pPr>
    <w:rPr>
      <w:sz w:val="20"/>
      <w:szCs w:val="20"/>
      <w:lang w:val="en-US"/>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PargrafodaLista">
    <w:name w:val="Parágrafo da Lista"/>
    <w:basedOn w:val="Normal"/>
    <w:qFormat/>
    <w:pPr>
      <w:spacing w:before="0" w:after="200"/>
      <w:ind w:left="720" w:hanging="0"/>
      <w:contextualSpacing/>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7:22:00Z</dcterms:created>
  <dc:creator>Zilnete Vilarins</dc:creator>
  <dc:description/>
  <cp:keywords/>
  <dc:language>en-US</dc:language>
  <cp:lastModifiedBy>Roseli dos Santos</cp:lastModifiedBy>
  <dcterms:modified xsi:type="dcterms:W3CDTF">2018-09-17T14:21:00Z</dcterms:modified>
  <cp:revision>28</cp:revision>
  <dc:subject/>
  <dc:title/>
</cp:coreProperties>
</file>